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 xml:space="preserve">29 </w:t>
      </w:r>
      <w:r>
        <w:rPr>
          <w:sz w:val="28"/>
          <w:lang w:val="uk-UA"/>
        </w:rPr>
        <w:t xml:space="preserve">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обрання секретаря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пунктом 4 частини 1 статті 26, пунктом 4 частини 4 статті 42, частиною 1 статті  50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Обрати на посаду секретаря Мельнице-Подільської селищної ради на строк повноважень Мельнице-Подільської селищної ради – Олексів Ганну Василівну- депутата Мельнице-Подільської селищної ради, обраного по виборчому округ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підпис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6:00Z</dcterms:created>
  <dc:creator>х</dc:creator>
  <dc:description/>
  <cp:keywords/>
  <dc:language>en-US</dc:language>
  <cp:lastModifiedBy>Користувач Windows</cp:lastModifiedBy>
  <cp:lastPrinted>2020-10-23T13:17:00Z</cp:lastPrinted>
  <dcterms:modified xsi:type="dcterms:W3CDTF">2020-12-28T11:42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