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07 листопада 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Лабюк марії Іванівні</w:t>
      </w:r>
      <w:r>
        <w:rPr>
          <w:szCs w:val="28"/>
        </w:rPr>
        <w:t xml:space="preserve">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Лабюк Марії Іванівни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30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Центральна , 99 Борщівського району в межах населеного пункту ; 0.0600  га для ведення  особистого селянського господарства в селі Вільховець  вул.. Центральна , 99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1400 га для ведення особистого селянського господарства в селі Вільховець вулиця Маренівка Борщівського району в межах населеного пункту ,</w:t>
      </w:r>
    </w:p>
    <w:p>
      <w:pPr>
        <w:pStyle w:val="Normal"/>
        <w:rPr/>
      </w:pPr>
      <w:r>
        <w:rPr>
          <w:lang w:val="uk-UA"/>
        </w:rPr>
        <w:t>0.4500 га для ведення</w:t>
      </w:r>
      <w:r>
        <w:rPr>
          <w:sz w:val="28"/>
          <w:szCs w:val="28"/>
          <w:lang w:val="uk-UA"/>
        </w:rPr>
        <w:t xml:space="preserve"> особистого селянського господарства в селі Вільховець урочище  « Біля бригади « Борщівського району в межах населеного пункт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4000 га для ведення особистого селянського господарсва в селі Вільхо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Криськів « Борщівського району в межах населеного пункт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Лабюк Марії Іванівні 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30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елі Вільховець вулиця Центральна ,99 Борщівського району в межах населеного пункту; 0.0600 га для ведення особистого селянського господарства в селі Вільховець вулиця Центральна , 99 Борщівського району в межах населеного  пункту ; 0.1400 га для ведення особистого селянського господарства в с. Вільховець вул. Маренівка Борщівського району в межах населеного пункту 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4500 га для ведення особистого селянського господарства в селі Вільховець урочище « Біля бригади « Борщівського району в межах населеного пункту 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4000 га для ведення особистого селянського господарства в селі Вільховець урочище « Біля Криськів « Борщівського району в межах населеного 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Лабюк Марії Іван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08:00Z</dcterms:modified>
  <cp:revision>2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