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tabs>
          <w:tab w:val="clear" w:pos="8306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ab/>
        <w:tab/>
        <w:tab/>
        <w:tab/>
        <w:tab/>
        <w:tab/>
        <w:tab/>
        <w:t>ПРОЕКТ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ТРЕТЯ ПОЗАЧЕРГОВ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   груд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020 року  </w:t>
      </w:r>
      <w:r>
        <w:rPr>
          <w:sz w:val="28"/>
          <w:szCs w:val="28"/>
          <w:lang w:val="uk-UA"/>
        </w:rPr>
        <w:t xml:space="preserve">                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звільнення  від батьківської плати за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харчування по Мельнице-Подільській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</w:rPr>
        <w:t>селищній раді.</w:t>
      </w:r>
      <w:r>
        <w:rPr>
          <w:b w:val="false"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 Законом України    «Про місцеве самоврядування в Україні», Бюджетним  кодексом,  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вільнити  від  батьківської плати в дошкільних навчальних закладах, навчально-виховних комплексах , в загальноосвітніх навчальних закладах  Мельнице-Подільської селищної ради на 2021 рік  наступні катег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учасників АТО 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, дітей- напівсиріт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ітей із малозабезпечених сімей 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, позбавлених батьківського піклуванн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 в прийомних сімях 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багатодітних сімей, де троє  дітей – 50 % від встановленої батьківської пл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елищний голова                                                                           В.В.Боднарчук</w:t>
      </w:r>
    </w:p>
    <w:sectPr>
      <w:type w:val="nextPage"/>
      <w:pgSz w:w="11906" w:h="16838"/>
      <w:pgMar w:left="90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54:00Z</dcterms:created>
  <dc:creator>х</dc:creator>
  <dc:description/>
  <cp:keywords/>
  <dc:language>en-US</dc:language>
  <cp:lastModifiedBy>Користувач Windows</cp:lastModifiedBy>
  <cp:lastPrinted>2020-01-17T15:20:00Z</cp:lastPrinted>
  <dcterms:modified xsi:type="dcterms:W3CDTF">2020-12-23T15:31:00Z</dcterms:modified>
  <cp:revision>1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