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spacing w:lineRule="auto" w:line="360"/>
        <w:ind w:right="360" w:hanging="0"/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П’ЯТДЕСЯТ ТРЕТЯ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07 листопада 2019 </w:t>
      </w:r>
      <w:r>
        <w:rPr>
          <w:sz w:val="28"/>
          <w:lang w:val="uk-UA"/>
        </w:rPr>
        <w:t xml:space="preserve">року                                                          №  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/>
      </w:pPr>
      <w:r>
        <w:rPr>
          <w:b w:val="false"/>
        </w:rPr>
        <w:t>Про  надання   дозволу  на розробку проекту землеустрою</w:t>
      </w:r>
    </w:p>
    <w:p>
      <w:pPr>
        <w:pStyle w:val="Heading1"/>
        <w:tabs>
          <w:tab w:val="clear" w:pos="708"/>
          <w:tab w:val="left" w:pos="7935" w:leader="none"/>
        </w:tabs>
        <w:ind w:right="-186" w:hanging="0"/>
        <w:jc w:val="left"/>
        <w:rPr>
          <w:b w:val="false"/>
          <w:b w:val="false"/>
        </w:rPr>
      </w:pPr>
      <w:r>
        <w:rPr>
          <w:b w:val="false"/>
        </w:rPr>
        <w:t>щодо відведення земельної ділянки у влас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шин Лесі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Розглянувши звернення гр. Петришин Лесі Іванівни  жительки села Дністрове Борщівського району про надання дозволу на розробку проекту землеустрою щодо відведення земельної ділянки у власність для ведення особистого селянського господарства за межами населеного пункту в селі Дністрове Борщівського району ,   керуючись  Земельним  кодексом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sz w:val="36"/>
          <w:lang w:val="uk-UA"/>
        </w:rPr>
        <w:t xml:space="preserve">В И Р І Ш И Л А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Петришин Лесі Іванівні жительці села  Дністрове Борщівського району дозвіл на розробку проекту землеустрою щодо відведення земельної ділянки ( кадастровий номер 6120882800:01:001:0486) у власність для ведення особистого селянського господарства орієнтовною площею  0,50 га за межами населеного пункту с. Дністрове Борщівського району за рахунок земель запасу комунальної власності сільськогосподарського признач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шин Лесі Іванівні замовити розробку проекту землеустрою щодо відведення земельної ділянки у відповідності до вимог чинного законодавства та подат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нтроль за виконаням цього рішення покласти на постійну комісію з питань містобудування , будівництва , земельних відносин та охорони навколишнього природного середовища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>
      <w:lang w:val="en-US"/>
    </w:rPr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1:00Z</dcterms:created>
  <dc:creator>х</dc:creator>
  <dc:description/>
  <cp:keywords/>
  <dc:language>en-US</dc:language>
  <cp:lastModifiedBy>admin</cp:lastModifiedBy>
  <cp:lastPrinted>2018-05-03T11:29:00Z</cp:lastPrinted>
  <dcterms:modified xsi:type="dcterms:W3CDTF">2019-10-24T09:09:00Z</dcterms:modified>
  <cp:revision>16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