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1 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прав засновників комунальних устано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Чортків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– Подільською селищною рад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sz w:val="28"/>
          <w:szCs w:val="28"/>
          <w:lang w:val="uk-UA"/>
        </w:rPr>
        <w:t xml:space="preserve">рішення Чортківської районної ради від 28.12.2020 року № 31 «Про передачу майна із спільної власності територіальних громад сіл, селищ та міста Чортківського району у комунальну власність Скала-Подільської селищної ради, Мельнице-Подільської селищної ради, Борщівської міської ради, Іване-Пустенської  сільської ради бюджетних установ-юридичних осіб», Бюджетного кодексу України, Цивільного та Господарського кодексів України,  Мельнице-Подільська селищна рада 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ава засновників від Чортківської районної ради наступних комунальних установ та закладів (Додаток з переліком установ додається)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 керівників   комунальних установ і закладів внести зміни у статути  у встановленому законодавством порядку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Мельнице-Подільського селищного голову.</w:t>
      </w:r>
    </w:p>
    <w:p>
      <w:pPr>
        <w:pStyle w:val="Style17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.В.Боднар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3:00Z</dcterms:created>
  <dc:creator>х</dc:creator>
  <dc:description/>
  <cp:keywords/>
  <dc:language>en-US</dc:language>
  <cp:lastModifiedBy>User</cp:lastModifiedBy>
  <cp:lastPrinted>2020-12-28T13:34:00Z</cp:lastPrinted>
  <dcterms:modified xsi:type="dcterms:W3CDTF">2021-01-12T12:43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