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чук Галині Пет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Якимчук Галини Петр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Якимчук Галині Петр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чук Галині Петр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12:00Z</dcterms:modified>
  <cp:revision>1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