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 29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Дністрове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5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 Голуб Галину Василівну на посаду старости Дністровецького старостинського округу №5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своїти Голуб Галині Василівні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3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28T11:25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