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  07 листопада  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ю с.Вільховець  Кульчицькому Роману Петровичу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Розглянувши звернення  гр. кульчицького Романа Петровича жителя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. Вільховець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0.8500  га з них :</w:t>
      </w:r>
    </w:p>
    <w:p>
      <w:pPr>
        <w:pStyle w:val="Heading1"/>
        <w:ind w:right="-186" w:hanging="0"/>
        <w:rPr/>
      </w:pPr>
      <w:r>
        <w:rPr>
          <w:b w:val="false"/>
        </w:rPr>
        <w:t>(0.1800 га для будівництва і обслуговування  житлового будинку господарських будівель та споруд в селі Вільховець вулиця Кобилянська , 2 Борщівського району в межах населеного пункту ;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0.</w:t>
      </w:r>
      <w:r>
        <w:rPr>
          <w:b w:val="false"/>
          <w:lang w:val="ru-RU"/>
        </w:rPr>
        <w:t>42</w:t>
      </w:r>
      <w:r>
        <w:rPr>
          <w:b w:val="false"/>
        </w:rPr>
        <w:t xml:space="preserve">00 га для ведення особистого селянського господарства в селі Вільховець  </w:t>
      </w:r>
    </w:p>
    <w:p>
      <w:pPr>
        <w:pStyle w:val="Heading1"/>
        <w:ind w:right="-186" w:hanging="0"/>
        <w:rPr/>
      </w:pPr>
      <w:r>
        <w:rPr>
          <w:b w:val="false"/>
        </w:rPr>
        <w:t>Урочище « Біля бригади « Борщівського району в межах населеного пункту ;</w:t>
      </w:r>
    </w:p>
    <w:p>
      <w:pPr>
        <w:pStyle w:val="Heading1"/>
        <w:ind w:right="-186" w:hanging="0"/>
        <w:rPr/>
      </w:pPr>
      <w:r>
        <w:rPr/>
        <w:t xml:space="preserve">0.2500 га для ведення особистого селянського господарства в селі  Вільховець урочище « Студена «  Борщівського району в межах населеного пунту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Надати гр. Кульчицькому Роману Петровичу жителю 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8500 га в т. ч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.1800 га для будівництва і обслуговування житлового будинку господарських будівель та споруд в селі Вільховець вулиця  Кобилянська , 2 Борщівського району  в межах населеного пункту , 0.4200 га для ведення особистого селянського господарства в селі Вільховець урочищ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 Біля бригади  « Борщівського району  в межах населекного пункту ; 0.2500 га для ведення особистого селянського господарства  в селі Вільховец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« Студена «  Борщівського району в межах населеного пункту 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Кульчицькому Роману Петр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2:00Z</dcterms:created>
  <dc:creator>х</dc:creator>
  <dc:description/>
  <cp:keywords/>
  <dc:language>en-US</dc:language>
  <cp:lastModifiedBy>Home</cp:lastModifiedBy>
  <cp:lastPrinted>2018-09-07T12:47:00Z</cp:lastPrinted>
  <dcterms:modified xsi:type="dcterms:W3CDTF">2019-11-01T10:07:00Z</dcterms:modified>
  <cp:revision>3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