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333" w:hanging="0"/>
        <w:jc w:val="center"/>
        <w:rPr/>
      </w:pPr>
      <w:r>
        <w:rPr>
          <w:sz w:val="32"/>
          <w:szCs w:val="32"/>
          <w:lang w:val="ru-RU"/>
        </w:rPr>
        <w:t xml:space="preserve">    </w:t>
      </w:r>
      <w:r>
        <w:rPr>
          <w:sz w:val="32"/>
          <w:szCs w:val="32"/>
        </w:rPr>
        <w:t>ПОРЯДОК   ДЕННИЙ</w:t>
      </w:r>
    </w:p>
    <w:p>
      <w:pPr>
        <w:pStyle w:val="Heading1"/>
        <w:ind w:right="-333" w:hanging="0"/>
        <w:jc w:val="center"/>
        <w:rPr/>
      </w:pPr>
      <w:r>
        <w:rPr>
          <w:sz w:val="32"/>
          <w:szCs w:val="32"/>
          <w:lang w:val="ru-RU"/>
        </w:rPr>
        <w:t xml:space="preserve">        </w:t>
      </w:r>
      <w:r>
        <w:rPr>
          <w:sz w:val="32"/>
          <w:szCs w:val="32"/>
        </w:rPr>
        <w:t>ДЕВ’ЯТОЇ  СЕСІЇ  ВОСЬМОГО  СКЛИКАННЯ</w:t>
      </w:r>
    </w:p>
    <w:p>
      <w:pPr>
        <w:pStyle w:val="Normal"/>
        <w:ind w:right="-758" w:hanging="0"/>
        <w:jc w:val="both"/>
        <w:rPr>
          <w:sz w:val="32"/>
          <w:szCs w:val="32"/>
        </w:rPr>
      </w:pPr>
      <w:r>
        <w:rPr>
          <w:b/>
          <w:sz w:val="32"/>
          <w:szCs w:val="32"/>
          <w:lang w:val="uk-UA"/>
        </w:rPr>
        <w:t xml:space="preserve">                      </w:t>
      </w:r>
      <w:r>
        <w:rPr>
          <w:b/>
          <w:sz w:val="32"/>
          <w:szCs w:val="32"/>
        </w:rPr>
        <w:t>МЕЛЬНИЦЕ-ПОДІЛЬСЬКОЇ  СЕЛИЩНОЇ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</w:rPr>
        <w:t xml:space="preserve"> РАДИ:</w:t>
      </w:r>
    </w:p>
    <w:p>
      <w:pPr>
        <w:pStyle w:val="Normal"/>
        <w:ind w:right="-758" w:hanging="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про виконання бюджету Мельнице-Подільської селищної ради за перше півріччя 2021 року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розпоряджень селищного голови у міжсесійний період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о внесення змін до селищного бюджету на 2021 рік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о взяття до відома прогнозу місцевого бюджету</w:t>
      </w:r>
      <w:r>
        <w:rPr>
          <w:sz w:val="28"/>
          <w:szCs w:val="28"/>
          <w:lang w:val="uk-UA"/>
        </w:rPr>
        <w:t xml:space="preserve"> Мельнице-Подільської селищної ради на середньостроковий період 2022-2024 років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Про передачу коштів іншої субвенції з місцевого бюджету у вигляді міжбюджетного трансферту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Про затвердження Договору про передачу міжбюджетного трансферту у вигляді іншої субвенції між Мельнице-Подільською селищною радою та Борщівською міською радою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shd w:fill="FFFFFF" w:val="clear"/>
          <w:lang w:val="uk-UA" w:eastAsia="zh-CN"/>
        </w:rPr>
        <w:t>Про затвердження нової редакції статуту Устянського ЗЗСО І-ІІ ступенів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shd w:fill="FFFFFF" w:val="clear"/>
          <w:lang w:val="uk-UA" w:eastAsia="zh-CN"/>
        </w:rPr>
        <w:t>Про затвердження нової редакції статуту Мельнице-Подільської музичної школи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я старости Дністровського старостинського округу №5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Про депутатський запит. 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припинення права оренди земельної ділянки та розірвання договору оренди земл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szCs w:val="28"/>
          <w:lang w:val="uk-UA"/>
        </w:rPr>
        <w:t>Про внесення змін у рішення сесії селищної ради №521 від 29.07.2021 року «Про   надання   дозволу   на    розробку    проекту  землеустрою щодо відведення земельної ділянки у власність гр.Гаврищуку О.В. в с.Окопи»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Про внесення змін до договору оренди земельної ділянки для ведення фермерського господарства за реєстраційним №040565500490 від 17.10.2005 року в с.Дзвинячк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роблення детального плану території для   кварталу індивідуальної житлової  зони в  смт.Мельниця-Подільська під будівництво учасникам АТО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роблення детального плану території зі зміною цільового призначення для   будівництва  і обслуговування жилого будинку, господарських будівель та споруд в  селі  Устя по вулиці Хриплів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поділ земельної ділянки комунальної власності (для ведення особистого селянського господарства)  площею 4,09 га за кадастровим номером 6120884200:01:001:1504 в с.Кудрин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затвердження звіту з експертної грошової оцінки на продаж земельної ділянки по вулиці Січових Стрільців,13 в смт.Мельниця-Подільська Чортківського району гр.Б’ялковській І.В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затвердження звіту з експертної грошової оцінки на продаж земельної ділянки по вулиці Івана Франка,32 в смт.Мельниця-Подільська Чортківського району гр.Погорецькому М.П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затвердження проекту землеустрою щодо відведення земельної ділянки у  власність гр.Якубовському П.М. в смт.Мельниця-Подільськ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затвердження проекту землеустрою щодо відведення земельної ділянки у  власність гр.Якубовській Д.М. в смт.Мельниця-Подільськ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затвердження проекту землеустрою щодо відведення земельної ділянки у  власність гр.Маруняку В.І. в смт.Мельниця-Подільськ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проекту землеустрою щодо відведення земельної ділянки у  власність гр.Гнатчук Т.В. в смт.Мельниця-Подільськ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Андрунику М.Д. в смт.Мельниця-Подільськ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Гах Д.М. в смт.Мельниця-Подільськ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Шишкевич Н.В. в смт.Мельниця-Подільськ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Петринці М.М. в смт.Мельниця-Подільськ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Федоровій М.В. в с.Михалків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Кондратенко Г.Б. в с.Михалків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Кондратенко М.В. в с.Михалків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Граб Г.Т. в с.Завалля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Семенчук Н.В. в с.Худиків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Волошин О.В. в с.Худиківці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Босій М.С. в с.Урожайне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Морошану Р.П. в с.Латків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Осиці В.П. в с.Збручанське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Бринащук Н.П. в с.Горошов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Качуровській Н.І. в с.Горошов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Марчук Г.Я. в с.Горошов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Кочетовій О.В. в с.Кудрин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Макогнюку В.І. в с.Кудрин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Домітраку В.В. в смт.Мельниця-Подільськ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Григораш О.І. в с.Панів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Бураку М.І . в с.Панів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Григорчуку Т.М. в с.Латків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Остафійчук О.С. в с.Латків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Марчак Г.Т. в с.Вигод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Продану Д.А. в с.Білів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Кулачук І.М. в с.Вільховець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 місцевості) та  передачу земельної ділянки у  власність гр.Хомутовській П.Д. в с.Дзвинячк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в оренду гр.Курику І.Б. в смт.Мельниця-Подільськ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в оренду гр.Гаврилюку М.М. в селіДністрове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в оренду гр.Романишину І.В. в селіДністрове.</w:t>
      </w:r>
    </w:p>
    <w:p>
      <w:pPr>
        <w:pStyle w:val="Normal"/>
        <w:ind w:right="-75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75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Кулиничу В.Д. в с.Завалля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Кириліву М.М. в смт.Мельниця-Подільськ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Ганюк О.Ю. в смт.Мельниця-Подільськ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Пономарьовій З.М. в с.Вигод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Настасюк Т.П. в с.Вигод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Шавель Г.В. в с.Боришків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Федорченку М.Р. в с.Боришків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Федорченку Р.М. в с.Боришків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Продану Д.А. в с.Білів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Криворучку В.В. в с.Окопи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Криворучку В.В. в с.Окопи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Стрижибовту І.Я. в с.Михалків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 припинення права користування земельною  ділянкою  гр.Роїк Г.Г. в с.Панів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32"/>
          <w:szCs w:val="28"/>
          <w:lang w:val="uk-UA"/>
        </w:rPr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Ткач І.В. в с.Панів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32"/>
          <w:szCs w:val="28"/>
          <w:lang w:val="uk-UA"/>
        </w:rPr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Кулиничу В.Д. в с.Завалля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32"/>
          <w:szCs w:val="28"/>
          <w:lang w:val="uk-UA"/>
        </w:rPr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Зуляку Б.Р. в с.Збручанське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32"/>
          <w:szCs w:val="28"/>
          <w:lang w:val="uk-UA"/>
        </w:rPr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Квасному І.Т. в с.Збручанське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32"/>
          <w:szCs w:val="28"/>
          <w:lang w:val="uk-UA"/>
        </w:rPr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Шпаку В.П. в с.Кудрин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Чорному І.В. в с.Кудрин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Дорощуку А.М. в с.Кудрин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Чорному М.І. в с.Кудрин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Бабух Є.С. в с.Кудрин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Золотухіній В.В. в с.Кудрин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 припинення права користування земельною  ділянкою  гр.Стельмащука М.А. в с.Михайлівк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Стадничуку Н.І. в с.Михайлівк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Стадничуку Н.І. в с.Михайлівк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 припинення права користування земельною  ділянкою  гр.Товпаш Є.Ф. в с.Горошов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Мизак Л.Г. в с.Горошов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Ткач І.В. в с.Горошов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 припинення права користування земельною  ділянкою  гр.Волковської Г.М. в с.Вільховець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Волковському В.В. в с.Вільховець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Чорнобаю І.І. в с.Вільховець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Чорнобай О.В. в с.Вільховець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Каденюк О.М. в с.Дзвинячк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Кириліву І.Д. в с.Худиків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Волошин В.Й. в с.Худиків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Крейтор Ю.І. в с.Урожайне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Щур Р.В. в с.Урожайне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Тимків Г.М. в с.Латків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надання   дозволу   на    розробку    проекту  землеустрою щодо відведення земельної ділянки у власність гр.Тимків З.В. в с.Латків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Про надання дозволу на виготовлення технічної документації із  землеустрою щодо встановлення  меж земельних   ділянок  в  натурі (на місцевості) у власність  гр.Семенюк О.П. в с.Дзвинячк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lang w:val="uk-UA"/>
        </w:rPr>
        <w:t>Про надання дозволу на виготовлення технічної документації із  землеустрою щодо встановлення  меж земельних   ділянок  в  натурі (на місцевості) у власність  гр.Костанюк С.Т. в с.Кудрин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/>
      </w:pPr>
      <w:r>
        <w:rPr>
          <w:sz w:val="28"/>
          <w:lang w:val="uk-UA"/>
        </w:rPr>
        <w:t>Про надання дозволу на виготовлення технічної документації із  землеустрою щодо встановлення  меж земельних   ділянок  в  натурі (на місцевості) у власність  гр.Боган О.М. в с.Урожайне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надання дозволу на виготовлення технічної документації із  землеустрою щодо встановлення  меж земельних   ділянок  в  натурі (на місцевості) у власність  гр.Лутинець Р.Д. в с.Вигод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дачу безоплатно у власність земельної  ділянки гр.Григорків О.Г. в с.Горошова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 припинення права користування земельною  ділянкою  гр.Заєць І.В. в с.Худиків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  припинення права користування земельною  ділянкою  гр.Тодорук М.С. в с.Худиківці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 розгляд заяви гр.</w:t>
      </w:r>
      <w:r>
        <w:rPr>
          <w:sz w:val="28"/>
          <w:szCs w:val="28"/>
          <w:lang w:val="uk-UA"/>
        </w:rPr>
        <w:t>Томина П.І</w:t>
      </w:r>
      <w:r>
        <w:rPr>
          <w:sz w:val="28"/>
          <w:szCs w:val="28"/>
        </w:rPr>
        <w:t xml:space="preserve">.,  село </w:t>
      </w:r>
      <w:r>
        <w:rPr>
          <w:sz w:val="28"/>
          <w:szCs w:val="28"/>
          <w:lang w:val="uk-UA"/>
        </w:rPr>
        <w:t>Вільховець</w:t>
      </w:r>
      <w:r>
        <w:rPr>
          <w:sz w:val="28"/>
          <w:szCs w:val="28"/>
        </w:rPr>
        <w:t xml:space="preserve"> (встановлення межових знаків)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 розгляд заяви гр.</w:t>
      </w:r>
      <w:r>
        <w:rPr>
          <w:sz w:val="28"/>
          <w:szCs w:val="28"/>
          <w:lang w:val="uk-UA"/>
        </w:rPr>
        <w:t>Томина П.І</w:t>
      </w:r>
      <w:r>
        <w:rPr>
          <w:sz w:val="28"/>
          <w:szCs w:val="28"/>
        </w:rPr>
        <w:t xml:space="preserve">.,  село </w:t>
      </w:r>
      <w:r>
        <w:rPr>
          <w:sz w:val="28"/>
          <w:szCs w:val="28"/>
          <w:lang w:val="uk-UA"/>
        </w:rPr>
        <w:t>Вільховець</w:t>
      </w:r>
      <w:r>
        <w:rPr>
          <w:sz w:val="28"/>
          <w:szCs w:val="28"/>
        </w:rPr>
        <w:t xml:space="preserve"> (встановлення межових знаків)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 розгляд заяви гр.</w:t>
      </w:r>
      <w:r>
        <w:rPr>
          <w:sz w:val="28"/>
          <w:szCs w:val="28"/>
          <w:lang w:val="uk-UA"/>
        </w:rPr>
        <w:t>Макаранюка В.І</w:t>
      </w:r>
      <w:r>
        <w:rPr>
          <w:sz w:val="28"/>
          <w:szCs w:val="28"/>
        </w:rPr>
        <w:t xml:space="preserve">.,  село </w:t>
      </w:r>
      <w:r>
        <w:rPr>
          <w:sz w:val="28"/>
          <w:szCs w:val="28"/>
          <w:lang w:val="uk-UA"/>
        </w:rPr>
        <w:t>Урожайне</w:t>
      </w:r>
      <w:r>
        <w:rPr>
          <w:sz w:val="28"/>
          <w:szCs w:val="28"/>
        </w:rPr>
        <w:t xml:space="preserve"> (встановлення межових знаків)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 розгляд заяви гр.</w:t>
      </w:r>
      <w:r>
        <w:rPr>
          <w:sz w:val="28"/>
          <w:szCs w:val="28"/>
          <w:lang w:val="uk-UA"/>
        </w:rPr>
        <w:t>Шахін Г.М</w:t>
      </w:r>
      <w:r>
        <w:rPr>
          <w:sz w:val="28"/>
          <w:szCs w:val="28"/>
        </w:rPr>
        <w:t xml:space="preserve">.,  село </w:t>
      </w:r>
      <w:r>
        <w:rPr>
          <w:sz w:val="28"/>
          <w:szCs w:val="28"/>
          <w:lang w:val="uk-UA"/>
        </w:rPr>
        <w:t>Кудринці</w:t>
      </w:r>
      <w:r>
        <w:rPr>
          <w:sz w:val="28"/>
          <w:szCs w:val="28"/>
        </w:rPr>
        <w:t xml:space="preserve"> (встановлення межових знаків).</w:t>
      </w:r>
    </w:p>
    <w:p>
      <w:pPr>
        <w:pStyle w:val="Normal"/>
        <w:numPr>
          <w:ilvl w:val="0"/>
          <w:numId w:val="2"/>
        </w:numPr>
        <w:ind w:left="1211" w:right="-7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зне.</w:t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20:00Z</dcterms:created>
  <dc:creator>х</dc:creator>
  <dc:description/>
  <cp:keywords/>
  <dc:language>en-US</dc:language>
  <cp:lastModifiedBy>Бухгалтер харчуван-2</cp:lastModifiedBy>
  <cp:lastPrinted>2021-09-10T15:49:00Z</cp:lastPrinted>
  <dcterms:modified xsi:type="dcterms:W3CDTF">2021-09-10T14:08:00Z</dcterms:modified>
  <cp:revision>1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