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ЯТДЕСЯТ ВОСЬМА   СЕСІ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  вересня   2020 року                                                           №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передачу в оренду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релігійній організації «Парафії Преподобної Параскеви Сербської»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ої ділянки для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ого приміщення в селі Горошова вулиця М.Грушевського,1 а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autoSpaceDE w:val="false"/>
        <w:rPr/>
      </w:pPr>
      <w:r>
        <w:rPr>
          <w:b/>
          <w:lang w:val="uk-UA"/>
        </w:rPr>
        <w:t xml:space="preserve">           </w:t>
      </w:r>
      <w:r>
        <w:rPr>
          <w:sz w:val="28"/>
          <w:szCs w:val="28"/>
          <w:lang w:val="uk-UA"/>
        </w:rPr>
        <w:t>У відповідності до ст,26 Закону України « Про місцеве самоврядування в Україні», ст.ст.8,19,25,30,50 « Про землеустрій», ст.ст.12,76,93,122,123,124,125,186 Земельного кодексу України, ст.288 Податкового кодексу України, розглянувши звернення релігійного організації «Парафії Преподобної Параскеви Сербської» села Горошова про надання в оренду земельної ділянки площею 0,1000 га для обслуговування нежитлового примішення в селі Горошова по вулиця М.Грушевського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А, Мельнице-Под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релігійній організації «Парафії Преподобної Параскеви Сербської» села Горошова   земельну ділянку площею 0,1000 га, кадастровий номер 6120882500:02:001:1333 в оренду терміном__7 років, цільове призначення- для обслуговування нежитлового приміщення в селі Горошова по вулиці М.Грушевського,1 А (в межах населеного пункту) Борщівського району Тернопіль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становити  розмір орендної плати за земельну ділянку площею 0,1000 га(кадастровий номер ділянки 6120882500:02:001:1333) для обслуговування нежитлового приміщення в селі Горошова по вулиці Грушевського,1 А Борщівського району Тернопільської області в розмірі_земельного пода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.Зобовязати релігійну  організацію «Парафії Преподобної Параскеви Сербської» використовувати вище вказану земельну ділянку згідно цільового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лігійній організації «Парафії Преподобної Параскеви Серської» відповідно до Закону України « Про державну реєстрацію речових прав на нерухоме майно та їх обтяжень» здійснити державну реєстрацію права оренди на земельну ділянку площею 0,1000 га(кадастровий номер ділянки 6120882500:02:001:1333) за адресою :село Горошова вулиця Грушевського,1 А( в межах населеного пункту) Борщівського району Тернопіль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 постійну комісію з питань містобудування, будівництва, земельних відносин та охорони навколишнього природного 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3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17:00Z</dcterms:created>
  <dc:creator>х</dc:creator>
  <dc:description/>
  <cp:keywords/>
  <dc:language>en-US</dc:language>
  <cp:lastModifiedBy>Користувач Windows</cp:lastModifiedBy>
  <cp:lastPrinted>2020-09-02T22:01:00Z</cp:lastPrinted>
  <dcterms:modified xsi:type="dcterms:W3CDTF">2020-09-04T15:04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