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в  натурі  (на  місцевості)  у  власність  гр.Петращук Василю Тарасовичу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селі Горошов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Петращук Василя Тарас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58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Горошова вулиця Садова,5 Борщівського району в межах населеного пункту,</w:t>
      </w:r>
      <w:r>
        <w:rPr>
          <w:sz w:val="28"/>
          <w:lang w:val="uk-UA"/>
        </w:rPr>
        <w:t xml:space="preserve"> 0,0800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вулиця Садова Борщівського району в межах населеного пункту, 0,2500 для ведення особистого селянського господарства в селі Горошова урочище « Чагор» Борщівського району в межах населеного пункту,   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right="-625" w:hanging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5800 га гр.Петращук Василю Тарасовичу </w:t>
      </w:r>
      <w:r>
        <w:rPr>
          <w:sz w:val="28"/>
          <w:szCs w:val="28"/>
          <w:lang w:val="uk-UA"/>
        </w:rPr>
        <w:t>в селі Горошова Борщівського району в межах населеного пункту, а саме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Горошова вулиця Садова,5 Борщівського району в межах населеного пункту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08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вулиця Садова  Борщівського району в межах населеного пункту ;</w:t>
      </w:r>
    </w:p>
    <w:p>
      <w:pPr>
        <w:pStyle w:val="Normal"/>
        <w:ind w:right="-625" w:hanging="0"/>
        <w:rPr/>
      </w:pPr>
      <w:r>
        <w:rPr>
          <w:sz w:val="28"/>
          <w:szCs w:val="28"/>
          <w:lang w:val="uk-UA"/>
        </w:rPr>
        <w:t>-0,2500</w:t>
      </w:r>
      <w:r>
        <w:rPr>
          <w:sz w:val="28"/>
          <w:lang w:val="uk-UA"/>
        </w:rPr>
        <w:t xml:space="preserve">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 Чагор» 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Петращук Василю Тарас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4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8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