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-567" w:right="360" w:hanging="0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</w:t>
      </w:r>
    </w:p>
    <w:p>
      <w:pPr>
        <w:pStyle w:val="Header"/>
        <w:ind w:left="-567" w:right="36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ind w:left="-567" w:right="36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ind w:left="-567" w:right="360" w:hanging="0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УКРАЇНА</w:t>
      </w:r>
    </w:p>
    <w:p>
      <w:pPr>
        <w:pStyle w:val="Header"/>
        <w:ind w:left="-567" w:right="36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ТЕРНОПІЛЬСЬКА ОБЛАСТЬ</w:t>
      </w:r>
    </w:p>
    <w:p>
      <w:pPr>
        <w:pStyle w:val="Header"/>
        <w:ind w:left="-567" w:right="-1" w:hanging="0"/>
        <w:jc w:val="center"/>
        <w:rPr/>
      </w:pPr>
      <w:r>
        <w:rPr>
          <w:rFonts w:cs="Courier New" w:ascii="Courier New" w:hAnsi="Courier New"/>
          <w:b/>
          <w:sz w:val="36"/>
          <w:lang w:val="uk-UA"/>
        </w:rPr>
        <w:t>ЧОРТКІВСЬКИЙ</w:t>
      </w:r>
      <w:r>
        <w:rPr>
          <w:rFonts w:cs="Courier New" w:ascii="Courier New" w:hAnsi="Courier New"/>
          <w:b/>
          <w:sz w:val="36"/>
        </w:rPr>
        <w:t xml:space="preserve"> РАЙОН</w:t>
      </w:r>
    </w:p>
    <w:p>
      <w:pPr>
        <w:pStyle w:val="Header"/>
        <w:ind w:left="-567" w:right="-1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t xml:space="preserve">МЕЛЬНИЦЕ-ПОДІЛЬСЬКА СЕЛИЩНА РАДА </w:t>
      </w:r>
    </w:p>
    <w:p>
      <w:pPr>
        <w:pStyle w:val="Header"/>
        <w:tabs>
          <w:tab w:val="clear" w:pos="8306"/>
          <w:tab w:val="center" w:pos="4153" w:leader="none"/>
        </w:tabs>
        <w:ind w:right="-3" w:hanging="0"/>
        <w:jc w:val="center"/>
        <w:rPr/>
      </w:pPr>
      <w:r>
        <w:rPr>
          <w:b/>
          <w:i/>
          <w:sz w:val="24"/>
        </w:rPr>
        <w:t>487</w:t>
      </w:r>
      <w:r>
        <w:rPr>
          <w:b/>
          <w:i/>
          <w:sz w:val="24"/>
          <w:lang w:val="uk-UA"/>
        </w:rPr>
        <w:t>51</w:t>
      </w:r>
      <w:r>
        <w:rPr>
          <w:b/>
          <w:i/>
          <w:sz w:val="24"/>
        </w:rPr>
        <w:t xml:space="preserve">, Україна, Тернопільська область, Борщівський р-н, </w:t>
      </w:r>
    </w:p>
    <w:p>
      <w:pPr>
        <w:pStyle w:val="Header"/>
        <w:tabs>
          <w:tab w:val="clear" w:pos="8306"/>
          <w:tab w:val="center" w:pos="4153" w:leader="none"/>
        </w:tabs>
        <w:ind w:right="-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смт.Мельниця-Подільська вул.Кудринецька 1, тел/факс (03541) 41348, р\р </w:t>
      </w:r>
      <w:r>
        <w:rPr>
          <w:b/>
          <w:i/>
          <w:sz w:val="24"/>
          <w:lang w:val="en-US"/>
        </w:rPr>
        <w:t>IBAN</w:t>
      </w:r>
    </w:p>
    <w:p>
      <w:pPr>
        <w:pStyle w:val="Header"/>
        <w:tabs>
          <w:tab w:val="clear" w:pos="8306"/>
          <w:tab w:val="center" w:pos="4153" w:leader="none"/>
        </w:tabs>
        <w:ind w:right="-3" w:hanging="0"/>
        <w:jc w:val="center"/>
        <w:rPr>
          <w:sz w:val="23"/>
        </w:rPr>
      </w:pPr>
      <w:r>
        <w:rPr>
          <w:b/>
          <w:i/>
          <w:sz w:val="24"/>
          <w:lang w:val="en-US"/>
        </w:rPr>
        <w:t>UA</w:t>
      </w:r>
      <w:r>
        <w:rPr>
          <w:b/>
          <w:i/>
          <w:sz w:val="24"/>
        </w:rPr>
        <w:t xml:space="preserve"> 128201720344260033000035272 в УДК  в  Тернопільській  обл.. МФО 838012, код 04396377</w:t>
      </w:r>
    </w:p>
    <w:p>
      <w:pPr>
        <w:pStyle w:val="Header"/>
        <w:ind w:right="357" w:hanging="0"/>
        <w:jc w:val="center"/>
        <w:rPr>
          <w:rFonts w:ascii="Impact" w:hAnsi="Impact" w:cs="Impact"/>
          <w:spacing w:val="38"/>
          <w:sz w:val="17"/>
          <w:lang w:val="en-US" w:eastAsia="en-US"/>
        </w:rPr>
      </w:pPr>
      <w:r>
        <w:rPr>
          <w:rFonts w:cs="Impact" w:ascii="Impact" w:hAnsi="Impact"/>
          <w:spacing w:val="38"/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09220</wp:posOffset>
                </wp:positionV>
                <wp:extent cx="64922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6pt" to="512.05pt,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right="-2" w:hanging="0"/>
        <w:rPr>
          <w:sz w:val="28"/>
          <w:lang w:val="uk-UA"/>
        </w:rPr>
      </w:pPr>
      <w:r>
        <w:rPr>
          <w:b/>
          <w:sz w:val="21"/>
        </w:rPr>
        <w:t xml:space="preserve"> </w:t>
      </w:r>
      <w:r>
        <w:rPr>
          <w:b/>
          <w:sz w:val="21"/>
          <w:lang w:val="uk-UA"/>
        </w:rPr>
        <w:t xml:space="preserve"> </w:t>
      </w:r>
      <w:r>
        <w:rPr>
          <w:b/>
          <w:sz w:val="21"/>
        </w:rPr>
        <w:t xml:space="preserve"> </w:t>
      </w:r>
      <w:r>
        <w:rPr>
          <w:sz w:val="21"/>
        </w:rPr>
        <w:t xml:space="preserve">  </w:t>
      </w:r>
      <w:r>
        <w:rPr/>
        <w:t xml:space="preserve">                                                                          </w:t>
      </w: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sz w:val="28"/>
          <w:lang w:val="uk-UA"/>
        </w:rPr>
        <w:t>від  11 березня   202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 року                                                       № 43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>Р О З П О Р Я Д Ж Е Н Н Я</w:t>
      </w:r>
    </w:p>
    <w:p>
      <w:pPr>
        <w:pStyle w:val="Heading2"/>
        <w:spacing w:lineRule="auto" w:line="276"/>
        <w:rPr>
          <w:lang w:val="uk-UA"/>
        </w:rPr>
      </w:pPr>
      <w:r>
        <w:rPr>
          <w:lang w:val="uk-UA"/>
        </w:rPr>
        <w:t xml:space="preserve">Про скликання шостої сесії восьмого </w:t>
      </w:r>
    </w:p>
    <w:p>
      <w:pPr>
        <w:pStyle w:val="Heading2"/>
        <w:spacing w:lineRule="auto" w:line="276"/>
        <w:rPr/>
      </w:pPr>
      <w:r>
        <w:rPr>
          <w:lang w:val="uk-UA"/>
        </w:rPr>
        <w:t>скликання   Мельнице-Подільської</w:t>
      </w:r>
    </w:p>
    <w:p>
      <w:pPr>
        <w:pStyle w:val="Heading2"/>
        <w:spacing w:lineRule="auto" w:line="276"/>
        <w:rPr>
          <w:lang w:val="uk-UA"/>
        </w:rPr>
      </w:pPr>
      <w:r>
        <w:rPr>
          <w:lang w:val="uk-UA"/>
        </w:rPr>
        <w:t>селищної ради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ей 42, 46  Закону України «Про місцеве самоврядування в Україні» 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Скликати шосту сесію восьмого скликання Мельнице-Подільської селищної ради 25 березня 2021 року об 11.00 годині в приміщенні Мельнице-Подільського Будинку культури із наступним проектом  порядку денного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 розгляд сесії винести такі питання:</w:t>
      </w:r>
    </w:p>
    <w:p>
      <w:pPr>
        <w:pStyle w:val="Normal"/>
        <w:spacing w:lineRule="auto" w:line="276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несення змін до селищного бюджету на 2021 рік.</w:t>
      </w:r>
    </w:p>
    <w:p>
      <w:pPr>
        <w:pStyle w:val="Normal"/>
        <w:ind w:right="-285" w:hanging="0"/>
        <w:jc w:val="both"/>
        <w:rPr/>
      </w:pPr>
      <w:r>
        <w:rPr>
          <w:sz w:val="28"/>
          <w:lang w:val="uk-UA"/>
        </w:rPr>
        <w:t>2. Про затвердження старости Дністровецького старостинського округу № 5 Мельнице-Подільської селищної ради.</w:t>
      </w:r>
    </w:p>
    <w:p>
      <w:pPr>
        <w:pStyle w:val="Normal"/>
        <w:ind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 Про затвердження старости Кудринецького старостинського округу № 7 Мельнице-Подільської селищної ради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затвердження плану заходів щодо запобігання корупції по Мельнице-Подільській селищній рад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заходи щодо організації  подання декларації особи уповноваженої на виконання функцій держави або місцевого самоврядування за 2020 рік та про суттєві зміни у майновому стан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затвердження Програми фінансової підтримки комунального некомерційного підприємства «Мельнице-Подільський центр первинної медико-санітарної допомоги»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затвердження Програми фінансової підтримки комунального некомерційного підприємства «Мельнице-Подільська селищна лікарня» Мельнице-Подільської селищної ради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затвердження форми договору оренди нерухомого майна Мельнице-Подільської селищної ради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намір передачі майна в оренду, що належить до комунальної власності  Мельнице-Подільської селищної ради Сіруку Володимиру Олександровичу в селі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намір передачі майна в оренду, що належить до комунальної власності  Мельнице-Подільської селищної ради Рудаковському Василю Михайловичу в селі Вигод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намір передачі майна в оренду, що належить до комунальної власності  Мельнице-Подільської селищної ради Богач Любові Василівні в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намір передачі майна в оренду, що належить до комунальної власності  Мельнице-Подільської селищної ради Шмиглюку Миколі Анатолійовичу в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намір передачі майна в оренду, що належить до комунальної власності  Мельнице-Подільської селищної ради Шмиглюку Миколі Анатолійовичу в смт.Мельниця-Подільська.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autoSpaceDE w:val="false"/>
        <w:ind w:right="-285" w:hanging="0"/>
        <w:jc w:val="both"/>
        <w:rPr/>
      </w:pPr>
      <w:r>
        <w:rPr>
          <w:sz w:val="28"/>
          <w:szCs w:val="28"/>
          <w:lang w:val="uk-UA"/>
        </w:rPr>
        <w:t>14. Про включення об’єктів нерухомого майна комунальної власності до переліку першого типу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5. Про затвердження положення про проведення конкурсу на заміщення вакантних посад директора та педагогічних працівників «Центру професійного розвитку педагогічних працівників» Мельнице-Подільської селищної ради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 встановлення кошторисної заробітної плати при визначенні вартості будівельних робіт в Мельнице-Подільській селищній раді на 2021 рік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 затвердження проектно-кошторисної документації по проекту «Влаштування пандусу в приміщенні амбулаторії загальної практики сімейної медицини в селі Вигода по вулиці Січових Стрільців будинок 45А Чортківського району Тернопільської області»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ро затвердження проектно-кошторисної документації по проекту «Влаштування пандусу в приміщенні амбулаторії загальної практики сімейної медицини в селі Устя по вулиці Хриплів будинок 90 Чортківського району Тернопільської області»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ро затвердження проектно-кошторисної документації по проекту «Влаштування пандусу в приміщенні амбулаторії загальної практики сімейної медицини в смт.Мельниця-Подільська по вулиці Незалежності будинок 24 Чортківського району Тернопільської області»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ро затвердження проектно-кошторисної документації по проекту «Влаштування пандусу в приміщенні амбулаторії загальної практики сімейної медицини в селі Кудринці по вулиці Шевченка будинок 4 Чортківського району Тернопільської області»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Про затвердження договору між Скала-Подільською селищною радою та Мельнице-Подільською селищною радою про передачу міжбюджетного трансферту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 затвердження положення  про облікову політику та організацію фінансового обліку фінансового відділу Мельнице-Подільської селищної ради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Про затвердження передавального акту по реорганізації Панівецької сільської ради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ро затвердження акту прийому-передачі матеріальних цінностей Панівецької загальноосвітньої школи І-ІІ ступенів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Про затвердження акту прийому-передачі матеріальних цінностей Панівецького дошкільного навчального закладу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Про затвердження акту прийому-передачі матеріальних цінностей Панівецького Будинку культури, бібліотеки та клубу села Завалля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 xml:space="preserve">27. Про погодження рішення про намір передачі майна в оренду комунальному некомерційному підприємству «Мельнице-Подільський центр первинної медико-санітарної допомоги» нежитлових приміщень загальною площею 54,45 кв.м.                   (4 кабінети). 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28. Про розгляд відношення комунального некомерційного підприємства «Борщівська міська лікарня» про питання щодо передачі із балансу КНП «Мельнице-Подільська селищна лікарня» на баланс КНП «Борщівська міська лікарня» в якості гуманітарної допомоги К’ювез ІК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-21 для догляду за недоношеними дітьми. 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Бойко Софії Ярославівні, село Біл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Стрільчук Ользі Василівні, село Біл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Маланчук Марії Василівні, село Біл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Палагнюк Ользі Василівні, село Боришк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Пелепецькій Катерині Петрівні, село Окопи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34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Юзьо Павлині Василівні, село Окопи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Басарабі Ярославу Петровичу, село Трубчин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Басарабі Ярославу Петровичу, село Трубчин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Курорпатві Ганні Петрівні, село Вільховець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Федорів Галині Іванівні, село Вільховець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Федоріву Ярославу Михайловичу, село Вільховець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Пиндусу Вадиму Васильовичу, село Вільховець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Сокирко Івану Михайловичу, село Вільховець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Соколику Василю Михайловичу, село Вільховець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Соколику Василю Михайловичу, село Вільховець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Долінській Галині Василівні, село Вільховець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Орехову Степану Павловичу, село Вільховець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Гнатюк Ірині Михайлівні, село Вільховець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Касіян Тетяні Степанівні, село Вільховець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48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Волошин Ганні Михайлівні, село Вільховець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49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Короленко Ганні Ярославівні, село Вільховець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50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Кулачуку Івану Михайловичу, село Вільховець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Голубу Михайлу Степановичу, село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Земляк Лесі Михайлівні, село Дзвиняч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53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Федорук Софії Олексіївні, село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Окуліні Галині Василівні, село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Голику Олександру Івановичу, село Дзвиняч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56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Демчук Євгенії Прокопівні, село Дзвиняч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57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Стрільчуку Івану Петровичу, село Дзвиняч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58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Стрільчук Наталії Степанівні, село Дзвиняч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59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Якимович Варварі Михайлівні, село Дзвиняч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60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Головачук Ганні Михайлівні, село Дзвиняч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61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Романишин Валентині Миколаївні, село Дзвиняч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62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их ділянок у власність Романишин Валентині Миколаївні, село Дзвиняч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63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Іваніцькому Івану Васильовичу, село Дністрове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4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Іваніцькому Івану Васильовичу, село Дністрове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65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Парняку Володимиру Броніславовичу, село Збручанське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6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Парняку Володимиру Броніславовичу, село Збручанське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67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Бурачик Анелі Йосипівні, село Збручанське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68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Бурачик Анелі Йосипівні, село Збручанське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9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Іванишин Тетяні Василівні, село Збручанське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Колтатів Ганні Михайлівні, село Зелене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1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Снігур Марії Михайлівні, село Зелене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72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Недокусу Івану Петровичу, село Зелене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73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Гаврилюк Надії Іванівні, село Зелене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74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Галюк Галині Василівні, село Зелене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Терлецької Марії Степанівни, село Латк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6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Соломчук Степанії Василівні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7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Осадчуку Миколі Васильовичу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8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Ничвидюк Галині Дмитрівні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9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Білику Степану Павловичу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Білоус Віті Володимирівні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1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Гладишу Івану Дмитровичу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2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Григоришину Володимиру Дмитровичу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3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Григоришин Оксані Іванівні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Довбушу Віктору Васильовичу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5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Довбуш Марії Дмитрівні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6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Загурському Петру Васильовичу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7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Козловій Олександрі Іванівні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8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Костишин Євгенії Василівні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9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Молдован Зіновії Василівні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Мост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у Василю Івановичу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1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Мостов’як Марії Матвіївні, село Панівці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92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Мукомелі Івану Васильовичу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3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Мукомелі Марії Василівні, село Панівці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94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Осадчук Світлані Григорівні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5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Сагайдак Галині Михайлівні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6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Стадник Галині Василівні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7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Тимінській Анні Василівні, село Панівці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98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Ткач Мар’яні Іванівні, село Панівці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99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Чорнобай  Марії Василівні, село Панівці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00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Корник  Наталі Василівні, село Пан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1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Гнатчук Оксані Миколаївні, смт.Мельниця-Подільсь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02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в оренду Погорецькому Миколі Петровичу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3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Москалюк Ользі Петрівні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4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Карачку Роману Ярославовичу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5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Панчук Галині Іванівні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6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Мазур Галині Станіславівні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7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Підгірняк Світлані Євгенівні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8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Пиняку Василю Михайловичу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9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Кирилів Галині Володимирівні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0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Рудковській Нелі Василівні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1. Про затвердження технічної документації із землеустрою щодо встановлення (відновлення) меж земельної ділянки в натурі (на місцевості)  Бялковської Іванни Володимирівни, смт.Мельниця-Подільсь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12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Гондурязі Василю Степановичу, смт.Мельниця-Подільсь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13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Казімірик Ользі Василівні, смт.Мельниця-Подільсь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14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Кіндрату Івану Романовичу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5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Костенюку Михайлу Володимировичу, смт.Мельниця-Подільсь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 xml:space="preserve">116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Снігуру Петру Васильовичу, смт.Мельниця-Подільська. 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17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Палашовському Василю Михайловичу, смт.Мельниця-Подільсь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18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Якубовському Михайлу Миколайовичу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9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Соколівському Констянтину Степановичу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0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Гаврилюк-Щербань Галині Володимирівні, село Горошов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21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Гуцул Руслані Михайлівні, село Горошов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22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Батрин Анні Теодорівні, село Горошов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23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Яремію Івану Андрійовичу, село Горошов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24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Завалецькій Ганні Василівні 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5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Глюті Ігору Івановичу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6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Лопатнюк Ользі Петрівні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7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Гуцул Олександрі Іллівні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8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Ничці Лесі Ярославівні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9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Тимофійчуку Володимиру Івановичу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0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Стоцкій Олександрі Андріївні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1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Глюті Івану Ільковичу, село Горошов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32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Гусці Петру Васильовичу, село Горошов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33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Гусці Марії Дмитрівні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4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Батрин Лесі Яківні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5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Антонійчук Любові Іванівні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6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Юсип’юку Роману Васильовичу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7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Нестеруку Анатолію Івановичу, село Горошов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38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Амбросійчуку Віталію Петровичу, село Устя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9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Гладію Роману Васильовичу, село Устя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0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Данилюку Івану Васильовичу, село Устя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1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Животченку Ярославу Григоровичу, село Устя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42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Семанишину Роману Васильовичу, село Устя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43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Стельмаху Леоніду Мирославовичу, село Устя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44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Тимофійчук Віті Петрівні, село Устя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5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Филип’юк Ользі Олегівні, село Устя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46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Ничвидюку Роману Михайловичу, село Завалля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47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Пазуханичу Івану Івановичу, село Завалля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48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Романюку Віталію Вікторовичу, село Завалля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49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ої ділянки у власність Ткач Світлані Іванівні, село Михалків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50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Ковальчуку Ярославу Петровичу, село Урожайне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51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Рак Світлані Вікторівні, село Урожайне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52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Голованчук Валентині Дмитрівні, село Кудринці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53. Про затвердження технічної документації із землеустрою щодо встановлення (відновлення) меж земельних ділянок в натурі (на місцевості) та передачу земельних ділянок у власність Парасинчуку Віталію Петровичу, село Кудрин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4. Про затвердження технічної документації із землеустрою щодо поділу земельної  ділянки комунальної власності в селі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5. Про затвердження технічної документації із землеустрою щодо поділу земельної  ділянки комунальної власності в селі Кудрин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6. Про затвердження технічної документації із землеустрою щодо об’єднання земельної  ділянки комунальної власності в селі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7. Про продаж земельної  ділянки комунальної власності в селі Вільховець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8. Про надання дозволу на виготовлення експертної грошової оцінки земельної  ділянки комунальної власності в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9. Про надання дозволу на розподіл земельної ділянки комунальної власності в селі Кудрин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0. Про надання дозволу на розподіл земельної ділянки комунальної власності в селі Вільховець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1. Про дозвіл на розробку детального плану території Якубовській Ярославі Іванівні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2. Про дозвіл на продовження договору оренди фермерського господарства «Трубчин»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3. Про намір продовжити договір оренди земельної ділянки Шмигельського Василя Петровича, село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4. Про затвердження проекту із землеустрою щодо відведення земельної ділянки та передачу земельної ділянки у власність Сенатову Василю Івановичу, село Кудрин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5. Про затвердження проекту із землеустрою щодо відведення земельної ділянки та передачу земельної ділянки у власність Кремпович Тетяні Іванівні, село Кудрин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6. Про затвердження проекту із землеустрою щодо відведення земельної ділянки та передачу земельної ділянки у власність Фенюку Юрію Михайловичу, село Худик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7. Про затвердження проекту із землеустрою щодо відведення земельної ділянки та передачу земельної ділянки у власність Гоцалюку Івану Олеговичу, село Худиків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8. Про затвердження проекту із землеустрою щодо відведення земельної ділянки та передачу земельної ділянки у власність Батерняку Василю Івановичу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9. Про затвердження проекту із землеустрою щодо відведення земельної ділянки та передачу земельної ділянки у власність Батерняк Олександрі Степанівні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0. Про затвердження проекту із землеустрою щодо відведення земельної ділянки та передачу земельної ділянки у власність Костіву Віктору Петровичу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1. Про затвердження проекту із землеустрою щодо відведення земельної ділянки та передачу земельної ділянки у власність Григорківу Любомиру Мирославовичу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2. Про затвердження проекту із землеустрою щодо відведення земельної ділянки та передачу земельної ділянки у власність Домітрак Оксані Костянтинівні, село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3. Про затвердження проекту із землеустрою щодо відведення земельної ділянки та передачу земельної ділянки у власність Пиж Олександрі Костянтинівні, село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4. Про затвердження проекту із землеустрою щодо відведення земельної ділянки та передачу земельної ділянки у власність Крижевській Галині Миколаївні, село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5. Про затвердження проекту із землеустрою щодо відведення земельної ділянки та передачу земельної ділянки у власність Терлецькій Миролюбі Дмитрівні, село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6. Про затвердження проекту із землеустрою щодо відведення земельної ділянки та передачу земельної ділянки у власність Терлецькій Людмилі Михайлівні, село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7. Про передачу безоплатно у власність земельної ділянки у власність Левадній Марії Іванівні, село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8. Про передачу безоплатно у власність земельної ділянки у власність Гринику Федіру Степановичу, село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9. Про передачу безоплатно у власність земельної ділянки у власність Гринику Чеславу Володимировичу, село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0. Про передачу безоплатно у власність земельної ділянки у власність Калугіну Михайлу Миколайовичу, село Дзвиняч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1. Про передачу безоплатно у власність земельної ділянки у власність Мукомелі Іванні Михайлівні, село Кудринці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2. Про передачу безоплатно у власність земельної ділянки у власність Кривецькій Ярославі Анатоліївні, село Дністрове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3. Про надання дозволу на розробку проекту землеустрою щодо відведення земельної ділянки у власність Костишину Василю Ярославовичу, село Михайлів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4. Про надання дозволу на розробку проекту землеустрою щодо відведення земельної ділянки у власність Костишину Василю Ярославовичу, село Михайлів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5. Про надання дозволу на розробку проекту землеустрою щодо відведення земельної ділянки у власність Костишину Василю Ярославовичу, село Михайлів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6. Про надання дозволу на розробку проекту землеустрою щодо відведення земельної ділянки в оренду Соколик Марії Михайлівні, село Вільховець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7. Про надання дозволу на розробку проекту землеустрою щодо відведення земельної ділянки у власність Герезі Наталії Іванівні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8. Про надання дозволу на розробку проекту землеустрою щодо відведення земельної ділянки в спільну сумісну оренду Акціонерному товариству «Укрпошта» та Публічному акціонерному товариству «Укртелеком», смт.Мельниця-Подільсь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89. Про надання дозволу на розробку проекту землеустрою щодо відведення земельної ділянки в оренду ВАТ «Тернопільобленерго» (ЗТП-556), смт.Мельниця-Подільсь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90. Про надання дозволу на розробку проекту землеустрою щодо відведення земельної ділянки в оренду ВАТ «Тернопільобленерго» (ЗТП-532), смт.Мельниця-Подільсь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91. Про надання дозволу на розробку проекту землеустрою щодо відведення земельної ділянки в оренду ВАТ «Тернопільобленерго» (ЗТП-435), смт.Мельниця-Подільсь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92. Про надання дозволу на розробку проекту землеустрою щодо відведення земельної ділянки в оренду ВАТ «Тернопільобленерго» (ЗТП-360), смт.Мельниця-Подільсь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93. Про надання дозволу на розробку проекту землеустрою щодо відведення земельної ділянки в оренду ВАТ «Тернопільобленерго» (ЗТП-432), село Вигод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194. Про надання дозволу на розробку проекту землеустрою щодо відведення земельної ділянки в оренду ВАТ «Тернопільобленерго» (ЗТП-482), село Горошов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5. Про надання дозволу на розробку проекту землеустрою щодо відведення земельної ділянки в оренду Ничвидюк Валентині Михайлівні, село Завалля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6. Про надання дозволу на розробку проекту землеустрою щодо відведення земельної ділянки в оренду Куцик Валентині Степанівні, село Завалля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7. Про надання дозволу на розробку проекту землеустрою щодо відведення земельної ділянки в оренду Григоришину Івану Володимировичу, село Панівці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8. Про надання дозволу на розробку проекту землеустрою щодо відведення земельної ділянки у власність Шишкевич Інні Володимирівні, село Устя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9. Про надання дозволу на розробку проекту землеустрою щодо відведення земельної ділянки у власність Гринчуку Андрію Зіновійовичу, село Устя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. Про надання дозволу на розробку проекту землеустрою щодо відведення земельної ділянки в оренду Кравчуку Василю Антоновичу, село Устя.</w:t>
      </w:r>
    </w:p>
    <w:p>
      <w:pPr>
        <w:pStyle w:val="Normal"/>
        <w:ind w:right="-28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201. Про надання дозволу на розробку проекту землеустрою щодо відведення земельної ділянки у власність Підлубній Галині Мирославівні, село Устя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02. Про надання дозволу на розробку проекту землеустрою щодо відведення земельної ділянки у власність Вівсюку Віталію Васильовичу, село Дзвиняч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03. Про надання дозволу на розробку проекту землеустрою щодо відведення земельної ділянки у власність Цапику Дмитру Івановичу, село Дзвиняч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04. Про надання дозволу на розробку проекту землеустрою щодо відведення земельної ділянки у власність Петручику Володимиру Михайловичу, село Урожайне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05. Про надання дозволу на розробку проекту землеустрою щодо відведення земельної ділянки у власність Тимків Галині Михайлівні, село Латків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06. Про надання дозволу на розробку проекту землеустрою щодо відведення земельної ділянки у власність Григоркову Любомиру Мирославовичу, село Горошов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07. Про надання дозволу на розробку проекту землеустрою щодо відведення земельної ділянки у власність Юси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ку Роману Васильовичу, село Горошов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08. Про надання дозволу на розробку проекту землеустрою щодо відведення земельної ділянки у власність Никорчуку Василю Петровичу, село Горошов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09. Про надання дозволу на розробку проекту землеустрою щодо відведення земельної ділянки у власність Козаку Олегу Михайловичу, село Горошов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10. Про надання дозволу на розробку проекту землеустрою щодо відведення земельної ділянки у власність Дарчуку Володимиру Івановичу, село Горошов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11. Про надання дозволу на розробку проекту землеустрою щодо відведення земельної ділянки у власність Антонійчуку Дмитру Несторовичу, село Горошов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12. Про надання дозволу на розробку проекту землеустрою щодо відведення земельної ділянки у власність Марчуку Сергію Володимировичу, село Горошов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13. Про надання дозволу на розробку проекту землеустрою щодо відведення земельної ділянки у власність Мироняк Тетяні Євгенівні, село Горошов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14. Про надання дозволу на розробку проекту землеустрою щодо відведення земельної ділянки у власність Антонійчуку Івану Ярославовичу, село Горошов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15. Про надання дозволу на розробку проекту землеустрою щодо відведення земельної ділянки у власність Підлубному Олексію Ярославовичу, село Горошов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16. Про надання дозволу на розробку проекту землеустрою щодо відведення земельної ділянки у власність Погорецькому Миколі Петровичу, село Худиків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17. Про надання дозволу на розробку проекту землеустрою щодо відведення земельної ділянки у власність Чорному Мирославу Івановичу, село Кудрин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18. Про надання дозволу на розробку проекту землеустрою щодо відведення земельної ділянки у власність Золотухіній Валентині Василівні, село Кудрин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19. Про надання дозволу на розробку проекту землеустрою щодо відведення земельної ділянки у власність Червоноградському Павлу Дмитровичу, село Кудрин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20. Про надання дозволу на розробку проекту землеустрою щодо відведення земельної ділянки у власність Ніколаєвій Іванні Іванівні, село Кудрин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21. Про надання дозволу на розробку проекту землеустрою щодо відведення земельної ділянки у власність Маркевичу Тарасу Володимировичу, село Кудрин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22. Про надання дозволу на розробку проекту землеустрою щодо відведення земельної ділянки у власність Івасюк Валентині Ярославівні, село Кудрин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23. Про надання дозволу на розробку проекту землеустрою щодо відведення земельної ділянки у власність Павлюку Степану Степановичу, село Кудрин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24. Про надання дозволу на розробку проекту землеустрою щодо відведення земельної ділянки у власність Кирничному Івану Івановичу, село Кудрин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25. Про надання дозволу на розробку проекту землеустрою щодо відведення земельної ділянки у власність Фютко Ользі Василівні, село Кудрин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26. Про надання дозволу на розробку проекту землеустрою щодо відведення земельної ділянки у власність Клим Людмилі Ярославівні, село Кудрин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27. Про надання дозволу на розробку проекту землеустрою щодо відведення земельної ділянки у власність Пономарьовій Зоряні Михайлівні, село Вигод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28. Про надання дозволу на розробку проекту землеустрою щодо відведення земельної ділянки у власність Кулібабі Максиму Віталійовичу, село Вигод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29. Про надання дозволу на розробку проекту землеустрою щодо відведення земельної ділянки у власність Кулібабі Віталію Вікторовичу, село Вигод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30. Про надання дозволу на розробку проекту землеустрою щодо відведення земельної ділянки у власність Криворучку Василю Володимировичу, село Окопи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31. Про надання дозволу на розробку проекту землеустрою щодо відведення земельної ділянки у власність Криворучку Володимиру Васильовичу, село Окопи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32. Про надання дозволу на розробку проекту землеустрою щодо відведення земельної ділянки у власність Криворучку Роману Петровичу, село Окопи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33. Про надання дозволу на розробку проекту землеустрою щодо відведення земельної ділянки у власність Шмигельській Анастасії Вікторівні, село Трубчин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34. Про надання дозволу на розробку проекту землеустрою щодо відведення земельної ділянки у власність Кулачуку Роману Іван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35. Про надання дозволу на розробку проекту землеустрою щодо відведення земельної ділянки у власність Січкару Юрію Володимир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36. Про надання дозволу на розробку проекту землеустрою щодо відведення земельної ділянки в оренду Дусяку Андрію Василь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37. Про надання дозволу на розробку проекту землеустрою щодо відведення земельної ділянки в оренду Адамовичу Володимиру Василь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38. Про надання дозволу на розробку проекту землеустрою щодо відведення земельної ділянки в оренду Софронюку Івану Іван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39. Про надання дозволу на розробку проекту землеустрою щодо відведення земельної ділянки в оренду Микитюку Володимиру Михайл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40. Про надання дозволу на розробку проекту землеустрою щодо відведення земельної ділянки в оренду Лабюку Василю Петр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41. Про надання дозволу на розробку проекту землеустрою щодо відведення земельної ділянки в оренду Прокопишину Володимиру Володимир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42. Про надання дозволу на розробку проекту землеустрою щодо відведення земельної ділянки в оренду Гнатюку Івану Василь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43. Про надання дозволу на розробку проекту землеустрою щодо відведення земельної ділянки в оренду Гнатюку Володимиру Михайл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44. Про надання дозволу на розробку проекту землеустрою щодо відведення земельної ділянки в оренду Гнатюку Ярославу Михайл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45. Про надання дозволу на розробку проекту землеустрою щодо відведення земельної ділянки в оренду Юречку Ярославу Ярослав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46. Про надання дозволу на розробку проекту землеустрою щодо відведення земельної ділянки в оренду Баранюк Галині Василівні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47. Про надання дозволу на розробку проекту землеустрою щодо відведення земельної ділянки в оренду Юречко Галині Михайлівні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48.Про надання дозволу на розробку проекту землеустрою щодо відведення земельної ділянки в оренду Дусяк Лесі Василівні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49. Про надання дозволу на розробку проекту землеустрою щодо відведення земельної ділянки в оренду Чемерейку Володимиру Іван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50. Про надання дозволу на розробку проекту землеустрою щодо відведення земельної ділянки у власність Твердохлібу Івану Іван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51. Про надання дозволу на розробку проекту землеустрою щодо відведення земельної ділянки у власність Адамику Володимиру Василь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52. Про надання дозволу на розробку проекту землеустрою щодо відведення земельної ділянки у власність Нетечі Ігору Вадим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53. Про надання дозволу на розробку проекту землеустрою щодо відведення земельної ділянки у власність Долінському Василю Анатолій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54. Про надання дозволу на розробку проекту землеустрою щодо відведення земельної ділянки у власність Закотій Віталії Вікторівні, смт.Мельниця-Подільсь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55. Про надання дозволу на розробку проекту землеустрою щодо відведення земельної ділянки у власність Глубіш Тетяні Олександрівні, смт.Мельниця-Подільсь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56. Про надання дозволу на розробку проекту землеустрою щодо відведення земельної ділянки у власність Сторожуку Петру Євстахійовичу, смт.Мельниця-Подільсь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57. Про надання дозволу на розробку проекту землеустрою щодо відведення земельної ділянки у власність Чубею Андрію Степановичу, смт.Мельниця-Подільсь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258. Про надання дозволу на розробку проекту землеустрою щодо відведення земельної ділянки у власність Панчуку Вячеславу Вячеславовичу, смт.Мельниця-Подільсь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259. Про надання дозволу на розробку проекту землеустрою щодо відведення земельної ділянки у власність Підгірняк Марії Несторівні, смт.Мельниця-Подільська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 w:val="28"/>
          <w:szCs w:val="28"/>
          <w:lang w:val="uk-UA"/>
        </w:rPr>
        <w:t>260. Про надання дозволу на розробку проекту землеустрою щодо відведення земельної ділянки у власність Гринчук Людмилі Іванівні, смт.Мельниця-Подільсь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61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в оренду Романишину Івану Васильовичу, село Дністрове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62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спільну сумісну власність Твардовській Петрунелі Петрівні та Урбановському Валентину Петровичу, село Збручанське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63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спільну сумісну власність Шептяк Надії Броніславівні та Парняк Стефанії Петрівні, село Збручанське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64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Ребрій Галині Степанівні, село Дзвиняч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65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Григорчуку Тарасу Миколайовичу, село Латків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66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Григорчуку Михайлу Миколайовичу, село Латків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67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Григорчуку Михайлу Миколайовичу, село Латків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68.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у власність Григорчуку Степану Петровичу, село Латків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69.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у власність Зазулі Ярославу Петровичу, село Дзвенигород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70.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у власність Вигідному Володимиру Ярославовичу, село Дзвенигород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71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Воєводі Іванні Ярославівні, село Горошов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72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Яремію Дмитру Васильовичу, село Горошов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73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Середі Галині Михайлівні, село Горошов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74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Середі Галині Михайлівні, село Горошов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75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Шмирко Галині Павлівні, село Михайлів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76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Олентиру Сергію Андрійовичу, село Вигод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77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Сотник Вірі Іванівні, село Білів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78.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у власність Продану Дмитру Андрійовичу, село Білівці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79.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у власність Костіву Василю Петровичу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80.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у власність Яковенку Михайлу Михайловичу, село Вільховець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81.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у власність Мартинюк Ганні Іванівні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82.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у власність Кирилів Марії Павлівні, село Вільховець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83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Домітраку Михайлу Івановичу, село Зелене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84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Никифорчин Галині Іванівні, село Устя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85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Омельчук Людмилі Володимирівні, смт.Мельниця-Подільсь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86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Бялик Марії Іванівні, смт.Мельниця-Подільсь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87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Снігуру Петру Васильовичу, смт.Мельниця-Подільсь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88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Сторожук Євдокії Петрівні, смт.Мельниця-Подільсь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89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спільну сумісну власність Камінській Валентині Василівні та Камінському Василю Михайловичу, смт.Мельниця-Подільсь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90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власність Баранюку Володимиру Степановичу, смт.Мельниця-Подільсь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91.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у власність Грицюку Дмитру Івановичу, смт.Мельниця-Подільсь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92.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у власність Горбуль Ользі Станіславівні, смт.Мельниця-Подільська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293. Про виділення земельної ділянки Панчуку Івану Володимировичу під встановлення каплички, смт.Мельниця-Подільська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4. Про припинення права користування земельною ділянкою Борщівського РайСТ, село Дністрове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5. Про припинення права користування земельною ділянкою Кройтор Майї Петрівни, село Горошова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6. Про припинення права користування земельною ділянкою Дарчук Галини Іванівни, село Горошова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7. Про припинення права користування земельною ділянкою Антонійчук Наталії Михайлівни, село Худиківці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8. Про припинення права користування земельною ділянкою Ткачика Петра Васильовича, село Худиківці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9. Про припинення права користування земельною ділянкою Шептяк Надії Броніславівни, село Збручанське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0. Про припинення права користування земельною ділянкою Мізинчука Михайла Васильовича, село Кудринці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1. Про припинення права користування земельною ділянкою Андріяшика Василя Титмофійовича, смт.Мельниця-Подільська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2. Про припинення права користування земельною ділянкою Андріяшик Оксани Броніславівни, смт.Мельниця-Подільська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3. Про припинення права користування земельною ділянкою Гаврилюк Стефи Василівни, смт.Мельниця-Подільська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4. Про припинення права користування земельною ділянкою Загородньої Марії Миколаївни, смт.Мельниця-Подільська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5. Про припинення права користування земельною ділянкою Ткачук Марії Миколаївни, смт.Мельниця-Подільська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6. Про припинення права користування земельною ділянкою Урбановської Ганни Павлівни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7. Про припинення права користування земельною ділянкою Снігур Ольги Дмитрівни, смт.Мельниця-Подільська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8. Про розгляд заяви гр.Андруник Ганни Василівни, село Худиківці (встановлення межових знаків). 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9. Про розгляд заяви гр.Січкара Юрія Володимировича, село Вільховець (встановлення межових знаків)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0. Про розгляд заяви гр.Криворучко Марії Гнатівни, село Окопи (встановлення межових знаків)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1. Про розгляд заяви гр.Гордійчука Василя Дмитровича, село Білівці (встановлення межових знаків)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2. Про розгляд заяви гр.Гуцуляк Ганни Юріївни, село Білівці (встановлення межових знаків).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3. Про розгляд заяви гр.Полівчука Івана Васильовича, село Вільховець (встановлення межових знаків)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4. Про розгляд заяви гр.Орехова Степана Павловича, село Вільховець (встановлення межових знаків)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5. Про розгляд заяви гр.Бурачик Анелі Йосипівни, село Збручанське (встановлення межових знаків)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6. Про розгляд заяви гр.Гаврищук Лаври Михайлівни, село Білівці (встановлення межових знаків)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7. Про розгляд заяви гр.Вороніна Бориса Вікторовича, село Михайлівка (встановлення межових знаків)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8. Про надання одноразової грошової допомоги Антофійчук Павлині Петрівні, село Латківці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9. Про надання одноразової грошової допомоги Чемерейку Івану Петровичу, село Вільховець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0. Про надання одноразової грошової допомоги Кулачуку Петру Івановичу, село Вільховець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1. Про надання одноразової грошової допомоги Яковенку Петру Дмитровитчу, село Вільховець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2. Про надання одноразової грошової допомоги Полівчуку Роману Матвійовичу, село Вільховець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3. Про надання одноразової грошової допомоги Круткевич Ганні Миколаївні, село Вільховець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4. Про надання одноразової грошової допомоги Круткевичу Івану Васильовичу, село Вільховець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5. Про надання одноразової грошової допомоги Ореховій Наталії Степанівні, село Вільховець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6. Про надання одноразової грошової допомоги Земледух Ярославі Василівні, село Вільховець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7. Про надання одноразової грошової допомоги Безкровній Наталії Іванівні, село Вільховець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8. Про надання одноразової грошової допомоги Стасюку Василю Івановичу, село Вільховець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9. Про надання одноразової грошової допомоги Яремко Оресті Михайлівні, село Збручанське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/>
      </w:pPr>
      <w:r>
        <w:rPr>
          <w:sz w:val="28"/>
          <w:szCs w:val="28"/>
          <w:lang w:val="uk-UA"/>
        </w:rPr>
        <w:t>330. Про надання одноразової грошової допомоги Сеньків Тетяні Степанівні, село Збручанське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/>
      </w:pPr>
      <w:r>
        <w:rPr>
          <w:sz w:val="28"/>
          <w:szCs w:val="28"/>
          <w:lang w:val="uk-UA"/>
        </w:rPr>
        <w:t>331. Про надання одноразової грошової допомоги Нусь Галині Іванівні, село Збручанське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2. Про надання одноразової грошової допомоги Стефанчук Галині Миколаївні, село Горошова.</w:t>
      </w:r>
    </w:p>
    <w:p>
      <w:pPr>
        <w:pStyle w:val="Header"/>
        <w:tabs>
          <w:tab w:val="center" w:pos="4153" w:leader="none"/>
          <w:tab w:val="right" w:pos="8306" w:leader="none"/>
          <w:tab w:val="left" w:pos="10299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3. Про надання одноразової грошової допомоги Гусці Василю Петровичу, село Горошов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4. Про надання одноразової грошової допомоги Данилів Світлані Ярославівні, село Горошов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5. Про надання одноразової грошової допомоги Григорківу Богдану Івановичу, село Горошов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6. Про надання одноразової грошової допомоги Воєводі Наталії Іллівні, село Горошов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7. Про надання одноразової грошової допомоги Муневич Уляні Тарасівні, село Горошов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8. Про надання одноразової грошової допомоги Мулику Тарасу Анатолійовичу, село Худиківці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9. Про надання одноразової грошової допомоги Боднаруку Василю Дмитровичу, село Худиківці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0. Про надання одноразової грошової допомоги Волошину Михайлу Васильовичу, село Худиківці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1. Про надання одноразової грошової допомоги Заячковській Ганні Вікторівні, село Худиківці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2. Про надання одноразової грошової допомоги парафії церкви «Преподобної Параскевії», село Худиківці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3. Про надання одноразової грошової допомоги Палагнюку Михайлу Васильовичу, село Панівці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4.Про надання одноразової грошової допомоги Лукіянів Надії Василівні, село Панівці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5. Про надання одноразової грошової допомоги Молдовану Олександру Петровичу, село Панівці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6. Про надання одноразової грошової допомоги Григоришину Івану Яковичу, село Панівці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7. Про надання одноразової грошової допомоги Леник Марії Василівні, село Михайлівк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8. Про надання одноразової грошової допомоги Козаку Івану Миколайовичу, село Окопи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9. Про надання одноразової грошової допомоги Криворучко Теклі Ігнатівні, село Окопи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0. Про надання одноразової грошової допомоги Білоусу Михайлу Івановичу, село Боришківці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1. Про надання одноразової грошової допомоги Данилюку Михайлу Івановичу, село Устя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2. Про надання одноразової грошової допомоги Грималюк Оксані Василівні, село Устя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3. Про надання одноразової грошової допомоги Матіїву Володимиру Петровичу, село Устя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4. Про надання одноразової грошової допомоги Олексюк Наталі Михайлівні, село Устя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5. Про надання одноразової грошової допомоги Слободян Тетяні Ярославівні, село Устя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6. Про надання одноразової грошової допомоги Ротар Галині Романівні, село Устя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7. Про надання одноразової грошової допомоги Данилюк Ірині Іванівні, село Устя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8. Про надання одноразової грошової допомоги Ткачу Івану Васильовичу, село Михалків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9. Про надання одноразової грошової допомоги Кулібабі Віталію Вікторовичу, село Вигод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0. Про надання одноразової грошової допомоги Кулібабі Максиму Віталійовичу, село Вигод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1. Про надання одноразової грошової допомоги Кулібабі Аліні Сергіївні, село Вигод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2. Про надання одноразової грошової допомоги Костів Ользі Михайлівні, село Зелене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3. Про надання одноразової грошової допомоги Кривецькій Галині Михайлівні, село Зелене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4. Про надання одноразової грошової допомоги Юречку Тарасу Петровичу, село Зелене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5. Про надання одноразової грошової допомоги Гаврилюк Раїсі Степанівні, село Кудринці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6. Про надання одноразової грошової допомоги Данчук Ганні Василівні, село Кудринці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7. Про надання одноразової грошової допомоги Капітанчуку Григорію Григоровичу, село Дзвинячк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8. Про надання одноразової грошової допомоги Миронюку Юрію Миколайовичу, смт.Мельниця-Подільськ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9. Про надання одноразової грошової допомоги Амбросійчук Ганні Володимирівні, смт.Мельниця-Подільськ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0. Про надання одноразової грошової допомоги Ковальчук Оксані Захарівні, смт.Мельниця-Подільськ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1. Про надання одноразової грошової допомоги Тодорук Любові Павлівні, смт.Мельниця-Подільськ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2. Про надання одноразової грошової допомоги Гладишу Євгену Васильовичу, смт.Мельниця-Подільськ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3. Про надання одноразової грошової допомоги Довганику Петру Дмитровичу, смт.Мельниця-Подільськ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4. Про надання одноразової грошової допомоги Тодоруку Дмитру Івановичу, смт.Мельниця-Подільськ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5. Про надання одноразової грошової допомоги Байсарович Юстині Петрівні, смт.Мельниця-Подільськ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6. Про надання одноразової грошової допомоги Кущак Наталії Ярославівні, смт.Мельниця-Подільськ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7. Про надання одноразової грошової допомоги Кугаївській Ользі Михайлівні, смт.Мельниця-Подільськ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8. Про надання одноразової грошової допомоги Мізинчук Галині Володимирівні, смт.Мельниця-Подільська.</w:t>
      </w:r>
    </w:p>
    <w:p>
      <w:pPr>
        <w:pStyle w:val="Header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9. Про надання одноразової грошової допомоги Метельницькій Галині Степанівні, смт.Мельниця-Подільська.</w:t>
      </w:r>
    </w:p>
    <w:p>
      <w:pPr>
        <w:pStyle w:val="Header"/>
        <w:ind w:right="-285" w:hanging="0"/>
        <w:jc w:val="both"/>
        <w:rPr/>
      </w:pPr>
      <w:r>
        <w:rPr>
          <w:sz w:val="28"/>
          <w:szCs w:val="28"/>
          <w:lang w:val="uk-UA"/>
        </w:rPr>
        <w:t>380. Про надання одноразової грошової допомоги Дембрович Ользі Ярославівні, смт.Мельниця-Подільська.</w:t>
      </w:r>
    </w:p>
    <w:p>
      <w:pPr>
        <w:pStyle w:val="Header"/>
        <w:ind w:right="-285" w:hanging="0"/>
        <w:jc w:val="both"/>
        <w:rPr/>
      </w:pPr>
      <w:r>
        <w:rPr>
          <w:sz w:val="28"/>
          <w:szCs w:val="28"/>
          <w:lang w:val="uk-UA"/>
        </w:rPr>
        <w:t>381. Про надання одноразової грошової допомоги Пиняк Ганні Василівні, смт.Мельниця-Подільська.</w:t>
      </w:r>
    </w:p>
    <w:p>
      <w:pPr>
        <w:pStyle w:val="Header"/>
        <w:ind w:right="-285" w:hanging="0"/>
        <w:jc w:val="both"/>
        <w:rPr/>
      </w:pPr>
      <w:r>
        <w:rPr>
          <w:sz w:val="28"/>
          <w:szCs w:val="28"/>
          <w:lang w:val="uk-UA"/>
        </w:rPr>
        <w:t>382. Про надання одноразової грошової допомоги Вонсул Ользі Василівні, смт.Мельниця-Подільська.</w:t>
      </w:r>
    </w:p>
    <w:p>
      <w:pPr>
        <w:pStyle w:val="Header"/>
        <w:ind w:right="-285" w:hanging="0"/>
        <w:jc w:val="both"/>
        <w:rPr/>
      </w:pPr>
      <w:r>
        <w:rPr>
          <w:sz w:val="28"/>
          <w:szCs w:val="28"/>
          <w:lang w:val="uk-UA"/>
        </w:rPr>
        <w:t>383. Про надання одноразової грошової допомоги Тюменцевій Дарії Михайлівні, смт.Мельниця-Подільська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4. Про внесення змін у рішення сесії селищної ради № 4301 від 26.05.2020 року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  <w:lang w:val="uk-UA"/>
        </w:rPr>
        <w:t>385. Про внесення змін у рішення №1145 від 08.06.2017 року Чемерейку Василю Івановичу, село Худиківці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6.Про колективне звернення жителів села Зелене.</w:t>
      </w:r>
    </w:p>
    <w:p>
      <w:pPr>
        <w:pStyle w:val="Normal"/>
        <w:ind w:left="142"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ind w:right="-285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er"/>
        <w:ind w:right="-285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285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285" w:hanging="0"/>
        <w:rPr>
          <w:sz w:val="28"/>
        </w:rPr>
      </w:pPr>
      <w:r>
        <w:rPr>
          <w:sz w:val="28"/>
        </w:rPr>
        <w:t>Мельнице-Подільський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sz w:val="28"/>
        </w:rPr>
        <w:t>селищний голова:                                                                В.В.Боднарчук</w:t>
      </w:r>
      <w:r>
        <w:rPr>
          <w:sz w:val="28"/>
          <w:lang w:val="uk-UA"/>
        </w:rPr>
        <w:t>.</w:t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cs="Courier New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20"/>
    </w:pPr>
    <w:rPr>
      <w:sz w:val="28"/>
      <w:szCs w:val="24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sz w:val="24"/>
      <w:szCs w:val="24"/>
    </w:rPr>
  </w:style>
  <w:style w:type="paragraph" w:styleId="Style16">
    <w:name w:val="Цитата"/>
    <w:basedOn w:val="Normal"/>
    <w:qFormat/>
    <w:pPr>
      <w:ind w:left="360" w:right="-441" w:hanging="0"/>
    </w:pPr>
    <w:rPr>
      <w:sz w:val="24"/>
      <w:szCs w:val="24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39:00Z</dcterms:created>
  <dc:creator>1</dc:creator>
  <dc:description/>
  <cp:keywords/>
  <dc:language>en-US</dc:language>
  <cp:lastModifiedBy>Бухгалтер харчуван-2</cp:lastModifiedBy>
  <cp:lastPrinted>2021-03-12T16:47:00Z</cp:lastPrinted>
  <dcterms:modified xsi:type="dcterms:W3CDTF">2021-03-12T14:49:00Z</dcterms:modified>
  <cp:revision>21</cp:revision>
  <dc:subject/>
  <dc:title/>
</cp:coreProperties>
</file>