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я села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ського Михайла Андрій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ела Вільховець Борщівського району Павловського Михайла Андрійовича 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району Павловському Михайлу Андрійовичу право користування земельною ділянкою загальною площею 0.33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33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» Біля бригади « Борщівського району в межах населеного пункту 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7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