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                                           </w:t>
      </w:r>
      <w:r>
        <w:rPr>
          <w:sz w:val="22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2"/>
        </w:rPr>
      </w:pPr>
      <w:r>
        <w:rPr>
          <w:sz w:val="28"/>
          <w:lang w:val="uk-UA"/>
        </w:rPr>
        <w:t xml:space="preserve">від  07 листопада  2019 року                                   №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Про   надання    дозволу   на   виготовлення </w:t>
      </w:r>
    </w:p>
    <w:p>
      <w:pPr>
        <w:pStyle w:val="TextBodyIndent"/>
        <w:ind w:hanging="0"/>
        <w:rPr/>
      </w:pPr>
      <w:r>
        <w:rPr/>
        <w:t xml:space="preserve">експертної грошової оцінки  земельної  ділянки  </w:t>
      </w:r>
    </w:p>
    <w:p>
      <w:pPr>
        <w:pStyle w:val="TextBodyIndent"/>
        <w:ind w:hanging="0"/>
        <w:rPr/>
      </w:pPr>
      <w:r>
        <w:rPr/>
        <w:t xml:space="preserve">несільськогосподарського призначення площею </w:t>
      </w:r>
    </w:p>
    <w:p>
      <w:pPr>
        <w:pStyle w:val="TextBodyIndent"/>
        <w:ind w:hanging="0"/>
        <w:rPr/>
      </w:pPr>
      <w:r>
        <w:rPr/>
        <w:t>0,0500 га в селі Зелене вулиця Шевченка,20 Борщівського району.</w:t>
      </w:r>
    </w:p>
    <w:p>
      <w:pPr>
        <w:pStyle w:val="Normal"/>
        <w:ind w:right="-64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484" w:hanging="0"/>
        <w:jc w:val="both"/>
        <w:rPr/>
      </w:pPr>
      <w:r>
        <w:rPr/>
        <w:t xml:space="preserve">               </w:t>
      </w:r>
      <w:r>
        <w:rPr/>
        <w:t xml:space="preserve">Розглянувши  клопотання  </w:t>
      </w:r>
      <w:r>
        <w:rPr>
          <w:szCs w:val="28"/>
        </w:rPr>
        <w:t xml:space="preserve">гр. Мацик Галини Романівни жительки міста Борщів про надання дозволу на виготовлення </w:t>
      </w:r>
      <w:r>
        <w:rPr/>
        <w:t>експертної грошової оцінки  земельної  ділянки  несільськогосподарського призначення п</w:t>
      </w:r>
      <w:r>
        <w:rPr>
          <w:szCs w:val="28"/>
        </w:rPr>
        <w:t>лощею 0,0500 га розташованої в селі Зелене вулиця Шевченка,20</w:t>
      </w:r>
      <w:r>
        <w:rPr/>
        <w:t xml:space="preserve"> для будівництва та обслуговування будівель торгівлі та керуючись Земельним кодексом України, та ст.26 Закону України « Про місцеве самоврядування в Україні », селищна  рада</w:t>
      </w:r>
    </w:p>
    <w:p>
      <w:pPr>
        <w:pStyle w:val="Normal"/>
        <w:ind w:left="360"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ати дозвіл на виготовлення експертної грошової оцінки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</w:rPr>
        <w:t>несільськогосподарського призначення площею 0,</w:t>
      </w:r>
      <w:r>
        <w:rPr>
          <w:sz w:val="28"/>
          <w:szCs w:val="28"/>
          <w:lang w:val="uk-UA"/>
        </w:rPr>
        <w:t>0500 га</w:t>
      </w:r>
      <w:r>
        <w:rPr>
          <w:sz w:val="28"/>
          <w:lang w:val="uk-UA"/>
        </w:rPr>
        <w:t xml:space="preserve"> для будівництва та обслуговування будівель торгілі</w:t>
      </w:r>
      <w:r>
        <w:rPr>
          <w:sz w:val="28"/>
          <w:szCs w:val="28"/>
          <w:lang w:val="uk-UA"/>
        </w:rPr>
        <w:t xml:space="preserve"> в селі Зелене вулиця Шевченка,20 Борщівського району в межах населеного пункту, кадастровий номер 6120885700 : 02 : 003 : 0620.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jc w:val="center"/>
        <w:rPr>
          <w:b/>
          <w:b/>
          <w:sz w:val="2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b/>
          <w:b/>
          <w:sz w:val="34"/>
          <w:lang w:val="uk-UA"/>
        </w:rPr>
      </w:pPr>
      <w:r>
        <w:rPr>
          <w:rFonts w:cs="Arial" w:ascii="Arial" w:hAnsi="Arial"/>
          <w:b/>
          <w:sz w:val="34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32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2"/>
        </w:rPr>
      </w:pPr>
      <w:r>
        <w:rPr>
          <w:sz w:val="28"/>
          <w:lang w:val="uk-UA"/>
        </w:rPr>
        <w:t>від  14  березня  2019 року                                   № 287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Про   надання    дозволу   на   виготовлення </w:t>
      </w:r>
    </w:p>
    <w:p>
      <w:pPr>
        <w:pStyle w:val="TextBodyIndent"/>
        <w:ind w:hanging="0"/>
        <w:rPr/>
      </w:pPr>
      <w:r>
        <w:rPr/>
        <w:t xml:space="preserve">експертної грошової оцінки  земельної  ділянки  </w:t>
      </w:r>
    </w:p>
    <w:p>
      <w:pPr>
        <w:pStyle w:val="TextBodyIndent"/>
        <w:ind w:hanging="0"/>
        <w:rPr/>
      </w:pPr>
      <w:r>
        <w:rPr/>
        <w:t xml:space="preserve">несільськогосподарського призначення площею </w:t>
      </w:r>
    </w:p>
    <w:p>
      <w:pPr>
        <w:pStyle w:val="TextBodyIndent"/>
        <w:ind w:hanging="0"/>
        <w:rPr/>
      </w:pPr>
      <w:r>
        <w:rPr/>
        <w:t>0,0800 га в с.Вигода, вулиця Стрівка,8.</w:t>
      </w:r>
    </w:p>
    <w:p>
      <w:pPr>
        <w:pStyle w:val="Normal"/>
        <w:ind w:right="-64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484" w:hanging="0"/>
        <w:jc w:val="both"/>
        <w:rPr/>
      </w:pPr>
      <w:r>
        <w:rPr/>
        <w:t xml:space="preserve">               </w:t>
      </w:r>
      <w:r>
        <w:rPr/>
        <w:t xml:space="preserve">Розглянувши  клопотання  </w:t>
      </w:r>
      <w:r>
        <w:rPr>
          <w:szCs w:val="28"/>
        </w:rPr>
        <w:t xml:space="preserve">гр.Лутинця Сергія Васильовича  про надання дозволу на виготовлення </w:t>
      </w:r>
      <w:r>
        <w:rPr/>
        <w:t>експертної грошової оцінки  земельної  ділянки  несільськогосподарського призначення п</w:t>
      </w:r>
      <w:r>
        <w:rPr>
          <w:szCs w:val="28"/>
        </w:rPr>
        <w:t xml:space="preserve">лощею 0,0800 га розташованої в с.Вигода, вулиця </w:t>
      </w:r>
      <w:r>
        <w:rPr/>
        <w:t xml:space="preserve">Стрівка,8 для обслуговування </w:t>
      </w:r>
      <w:r>
        <w:rPr>
          <w:szCs w:val="28"/>
        </w:rPr>
        <w:t>нежитлового приміщення швейного цеху</w:t>
      </w:r>
      <w:r>
        <w:rPr/>
        <w:t xml:space="preserve"> та керуючись Земельним кодексом України, та ст.26 Закону України « Про місцеве самоврядування в Україні », сільська  рада</w:t>
      </w:r>
    </w:p>
    <w:p>
      <w:pPr>
        <w:pStyle w:val="Normal"/>
        <w:ind w:left="360"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ати дозвіл на виготовлення експертної грошової оцінки земельної ділянки</w:t>
      </w:r>
      <w:r>
        <w:rPr/>
        <w:t xml:space="preserve"> </w:t>
      </w:r>
      <w:r>
        <w:rPr>
          <w:sz w:val="28"/>
          <w:szCs w:val="28"/>
        </w:rPr>
        <w:t>несільськогосподарського призначення площею 0,</w:t>
      </w:r>
      <w:r>
        <w:rPr>
          <w:sz w:val="28"/>
          <w:szCs w:val="28"/>
          <w:lang w:val="uk-UA"/>
        </w:rPr>
        <w:t>0800 га</w:t>
      </w:r>
      <w:r>
        <w:rPr>
          <w:sz w:val="28"/>
          <w:lang w:val="uk-UA"/>
        </w:rPr>
        <w:t xml:space="preserve"> для обслуговування </w:t>
      </w:r>
      <w:r>
        <w:rPr>
          <w:sz w:val="28"/>
          <w:szCs w:val="28"/>
          <w:lang w:val="uk-UA"/>
        </w:rPr>
        <w:t>нежитлового приміщення швейного цеху в селі Вигода по вулиці Стрівка,8, кадастровий номер 6120881800 : 02 : 001 : 0059.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jc w:val="center"/>
        <w:rPr>
          <w:b/>
          <w:b/>
          <w:sz w:val="2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1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 технічної  документації  із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землеустрою щодо встановлення меж земельних ділянок в натурі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(на місцевості) у  власність   гр.Буратинській М.С.  </w:t>
      </w:r>
      <w:r>
        <w:rPr>
          <w:sz w:val="28"/>
          <w:szCs w:val="28"/>
          <w:lang w:val="uk-UA"/>
        </w:rPr>
        <w:t>в   селі Зелене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уратинської Марії Степанівни жительки села Зелене Борщівського району 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6300 га (0,10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Зелене вулиця Шевченка,15 Борщівського району в межах населеного пункту та 0,5300 га для ведення особистого селянського господарства) в селі Зелене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300 га гр.Буратинській Марії Степанівні </w:t>
      </w:r>
      <w:r>
        <w:rPr>
          <w:sz w:val="28"/>
          <w:szCs w:val="28"/>
          <w:lang w:val="uk-UA"/>
        </w:rPr>
        <w:t>в селі Зелене 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0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провулку Шевченка,15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3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За сел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Буратинській Марії  Степанівній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   </w:t>
      </w: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69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 (на  місцевості) у власність гр.Криськіву В.М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льховець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риськіва Василя Михайловича жителя села Вільховець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1,75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Вільховець вулиця С.Колтатіва,20 Борщівського району в межах населеного пункту , 0,0400 га для ведення особистого селянського господарства в селі Вільховець вулиця С.Колтатіва  Борщівського району в межах населеного пункту, 0,5500 га для ведення особистого селянського господарства в селі Вільховець Борщівського району в межах населеного пункту та 0,9100 га для ведення особистого селянського господарства) в селі Вільховець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3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7500 га гр.Криськіву Василю Михайловичу</w:t>
      </w:r>
      <w:r>
        <w:rPr>
          <w:sz w:val="28"/>
          <w:szCs w:val="28"/>
          <w:lang w:val="uk-UA"/>
        </w:rPr>
        <w:t xml:space="preserve"> в селі Вільховець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Колтатіва,20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4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Колтатіва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91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Криськів Василю Михайл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6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натурі (на місцевості)  у власність  гр.Городенському Т.В.  </w:t>
      </w:r>
      <w:r>
        <w:rPr>
          <w:sz w:val="28"/>
          <w:szCs w:val="28"/>
          <w:lang w:val="uk-UA"/>
        </w:rPr>
        <w:t xml:space="preserve">в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і  Дністрове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ороденського Тараса Васильовича жителя села Дністрове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99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Дністрове вулиця Центральна,29 Борщівського району в межах населеного пункту, 0,4800 га для ведення особистого селянського господарства в селі Дністрове вулиця Центральна Борщіського району в межах населеного пункту та 0,2600 га для ведення особистого селянського господарства) в селі Дністрове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900 га гр.Городенському Тарасу Васильовичу </w:t>
      </w:r>
      <w:r>
        <w:rPr>
          <w:sz w:val="28"/>
          <w:szCs w:val="28"/>
          <w:lang w:val="uk-UA"/>
        </w:rPr>
        <w:t>в селі Дністрове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Центральна,29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48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Центральна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26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Городенському Тарасу Василь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6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місцевості)  у власність  гр.Бартошевській Я.Д. </w:t>
      </w:r>
      <w:r>
        <w:rPr>
          <w:sz w:val="28"/>
          <w:szCs w:val="28"/>
          <w:lang w:val="uk-UA"/>
        </w:rPr>
        <w:t xml:space="preserve">в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і Дзвинячка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тошевської Ярослави Дмитрівни жительки села Дзвинячка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1,89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Дзвинячка вулиця Головна,50 Борщівського району в межах населеного пункту, 0,0300 га для ведення особистого селянського господарства в селі Дзвинячка Борщівського району в межах населеного пункту, 0,5000 га для ведення особистого селянського господарства в селі Дзвинячка урочище «Колонія» Борщівського району в межах населеного пункту, 0,2000 га для ведення особистого селянського господарства в селі Дзвинячка урочище «Глибока « Борщівського району в межах населеного пункту, 0,1700 га для ведення особистого селянського господарства в селі Дзвинячка урочище «Тракторна бригада» Борщівського району в межах населеного пункту, 0,4200 га для ведення особистого селянського господарства в селі Дзвинячка урочище «За ставом» Борщівського району в межах населеного пункту та 0,3200 га для ведення особистого селянського господарства) в селі Дзвинячка урочище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 xml:space="preserve">«Тракторна бригада»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8900 га гр.Бартошевській Ярославі Дмитрівні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Головна,50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03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Головна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-- 0,5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Колонія»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-- 0,2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Глибока»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-- 0,17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 в  урочищі  «Тракторна        бригада»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-- 0,42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За ставом»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-- 0,3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 в  урочищі  «Тракторна      бригада»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Бартошевській Ярославі Дмитр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500380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натурі (на місцевості) у власність гр.Амбросійчук І.В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Амбросійчук Іванни Василівни жительки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8500 га (0,2500 га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в селі Устя вулиця Долина,47 Борщівського району в межах населеного пункту,  0,0700 га для ведення особистого селянського господарства в селі Устя вулиця Долина Борщівського району в межах населеного пункту та 0,5300 га для ведення особистого селянського господарства в селі Устя урочище «Ставок»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500 га гр.Амбросійчук Іванні Васил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   і споруд по вулиці Долина,47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7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Долина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300</w:t>
      </w:r>
      <w:r>
        <w:rPr>
          <w:sz w:val="28"/>
          <w:szCs w:val="28"/>
        </w:rPr>
        <w:t>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Ставо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Амбросійчук Іванні Васил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89535</wp:posOffset>
            </wp:positionV>
            <wp:extent cx="500380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№ 2800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натурі  (на місцевості) у власність гр.Стельмаху Л.М. </w:t>
      </w:r>
      <w:r>
        <w:rPr>
          <w:sz w:val="28"/>
          <w:szCs w:val="28"/>
          <w:lang w:val="uk-UA"/>
        </w:rPr>
        <w:t xml:space="preserve">в 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Стельмаха Леоніда Мирославовича жителя села  Устя Борщівського району 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9400 га (0,14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Голятин,5 Борщівського району в межах населеного пункту,  0,3000 га для ведення особистого селянського господарства  в селі Устя Борщівського району в межах населеного пункту  та 0,5000 га для ведення особистого селянського господарства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400 га гр.Стельмаху Леоніду Мирослав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4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Голятин,5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3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Стельмаху Леоніду Мирослав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</w:t>
      </w: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97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  місцевості)  у  власність  гр.Фочаку Д.Я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Фочака Дмитра Ярославовича жителя села Устя Борщівського району 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28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Цвинтарівка,7 Борщівського району в межах населеного пункту та  0,0300 га для ведення особистого селянського господарства) в селі Устя вулиця Цвинтарівка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800 га гр.Фочаку Дмитру Ярослав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Цвинтарівка,7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3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Цвинтарі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Фочаку Дмитру Ярослав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 xml:space="preserve">Сорок  шоста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березня 2019 року                     № 2767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ділянки  в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власність гр.Мінському П.М. </w:t>
      </w:r>
      <w:r>
        <w:rPr>
          <w:sz w:val="28"/>
          <w:szCs w:val="28"/>
          <w:lang w:val="uk-UA"/>
        </w:rPr>
        <w:t>в  селі  Дністрове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Мінського Павла Миколайовича жителя села Дністрове Борщівського району 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1200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елі Дністрове вулиця Дністрова,30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200 га 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Мінському Павлу Миколайовичу</w:t>
      </w:r>
      <w:r>
        <w:rPr>
          <w:sz w:val="28"/>
          <w:szCs w:val="28"/>
          <w:lang w:val="uk-UA"/>
        </w:rPr>
        <w:t xml:space="preserve"> в селі Дністрове по вулиці Дністрова,30 Борщівського району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Мінському Павлу Миколай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 xml:space="preserve">Сорок  шоста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березня 2019 року                     № 2873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ділянки  в  натурі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власність    гр.Гуменюку М.П.   </w:t>
      </w:r>
      <w:r>
        <w:rPr>
          <w:sz w:val="28"/>
          <w:szCs w:val="28"/>
          <w:lang w:val="uk-UA"/>
        </w:rPr>
        <w:t>в    селі   Уст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Гуменюка Михайла Петровича жителя села Устя Борщівського району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1300 га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300 га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гр.Гуменюку Михайлу Петр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 xml:space="preserve">Гуменюку Михайлу Петровичу </w:t>
      </w:r>
      <w:r>
        <w:rPr>
          <w:sz w:val="28"/>
          <w:szCs w:val="28"/>
        </w:rPr>
        <w:t>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500380" cy="685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березня 2019 року                     № 287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у на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 щодо  встановлення                                                  меж  земельної  ділянки  в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власність Гереги М.М. </w:t>
      </w:r>
      <w:r>
        <w:rPr>
          <w:sz w:val="28"/>
          <w:szCs w:val="28"/>
          <w:lang w:val="uk-UA"/>
        </w:rPr>
        <w:t>в селі Уст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рщівського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Гереги Михайла Михайловича жителя села Устя Борщівського району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5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00 га 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Герезі Михайлу Михайловичу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Герезі Михайлу Михайл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 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9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 (на  місцевості)  у власність  гр.Мандрук М.В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Мандрук Марії Василівни жительки села Устя Борщівського району 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27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Хриплів,3 Борщівського району в межах населеного пункту та  0,0200 га для ведення особистого селянського господарства) в селі Устя  вулиця Хриплів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700 га гр.Мандрук Марії Василівні 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Хриплів,3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Хрипл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Мандрук Марії Васил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</w:t>
      </w: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5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 (на   місцевості)  у  власність  гр.Гишка Д.С. 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ишки Дарії Степанівни жительки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35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Голятин,24 Борщівського району та 0,1000 га для ведення особистого селянського господарства) в селі Устя вулиця Голятин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500 га гр.Гишка Дарії Степан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Голятин,24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Голят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Гишка Дарії Степан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</w:t>
      </w: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8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 місцевості)  у власність гр.Олексюк Н.М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Олексюк Наталі Михайлівни жительки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80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Долина,43 Борщівського району,  0,1900 га для ведення особистого селянського господарства  в селі Устя вулиця Долина Борщівського району в межах населеного пункту та 0,3600 га для ведення особистого селянського господарства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000 га гр.Олексюк Наталі Михайл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Долина,43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9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Долина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36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Олексюк Наталі Михайл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80" w:hanging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      </w:t>
      </w: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98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місцевості)  у  власність  гр.Грицюк Г.М. 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рицюк Ганни Михайлівни жительки села Устя Борщівського району 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3700 га (0,14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 вулиця Цвинтарівка,20 Борщівського району в межах населеного пункту та 0,2300 га для ведення особистого селянського господарства)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700 га гр.Грицюк Ганні Михайл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4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Цвинтарівка,20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3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Цвинтарі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Грицюк Ганні Михайл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3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 (на місцевості) у власність  гр.Гуменюку Р.В. 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уменюка Романа Васильовича жителя села Устя Борщівського району 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50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Голятин,16 Борщівського району в межах населеного пункту та 0,2500 га для ведення особистого селянського господарства) в селі Устя  вулиця Голятин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000 га гр.Гуменюка Романа Васильовича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Голятин,16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Голят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Гуменюк Роману Василь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 місцевості) у власність гр.Гуменюку В.В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уменюка Василя Васильовича жителя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93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Голятин,17 Борщівського району в межах населеного пункту,   0,1500 га для ведення особистого селянського господарства в селі Устя вулиця Голятин Борщівського району в межах населеного пункту та 0,5300 га для ведення особистого селянського господарства)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300 га гр.Гуменюку Василю Василь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Голятин,17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Голятин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3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Гуменюк Василю Василь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7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 (на місцевості) у власність гр.Черчовичу В.Й. 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Вигод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Черчовича Віталія Йосифовича жителя села Вигода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40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Вигода вулиця Січових Стрільців ,26 Борщівського району в межах населеного пункту та 0,1500 га для ведення особистого селянського господарства) в селі Вигода вулиця Січових Стрільців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000 га гр.Черчовичу Віталію Йосифовичу </w:t>
      </w:r>
      <w:r>
        <w:rPr>
          <w:sz w:val="28"/>
          <w:szCs w:val="28"/>
          <w:lang w:val="uk-UA"/>
        </w:rPr>
        <w:t>в селі Вигод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С.Стрільців,26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С.Стрільц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Черчовичу Віталію Йосиф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2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 натурі   (на  місцевості)   у   власність   гр.Какарази В.В.  </w:t>
      </w:r>
      <w:r>
        <w:rPr>
          <w:sz w:val="28"/>
          <w:szCs w:val="28"/>
          <w:lang w:val="uk-UA"/>
        </w:rPr>
        <w:t xml:space="preserve">в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смт.Мельниця-Подільсь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акарази Віктора Вікторовича жителя смт.Мельнице-Подільська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,3800 га (0,2500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в смт.Мельнице-Подільська урочище «Нове поле» Борщівського району в межах населеного пункту та 0,1300 га для ведення особистого селянського господарства) в смт.Мельниця-Подільська урочище «Нове поле»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Мельнице-Подільська 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800 га гр.Какаразі Віктору Вікторовичу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урочищі «Нове поле»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3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Нове пол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Какараза Віктору Віктор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9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 місцевості) у власність гр.Данилюку М.І. </w:t>
      </w:r>
      <w:r>
        <w:rPr>
          <w:sz w:val="28"/>
          <w:szCs w:val="28"/>
          <w:lang w:val="uk-UA"/>
        </w:rPr>
        <w:t xml:space="preserve">в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анилюка Михайла Івановича жителя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1,91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Качурівка,32 Борщівського району в межах населеного пункту,  0,2800   га для ведення особистого селянського господарства в селі Устя вулиця Качурівка Борщівського району в межах населеного пункту,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 xml:space="preserve">0,6000 га для ведення особистого селянського господарства в селі Устя урочище «Качурівка» Борщівського району в межах населеного пункту, 0,4000   га для ведення особистого селянського господарства в селі Устя урочище «Качурівка» Борщівського району в межах населеного пункту та 0,3800 га для ведення особистого селянського господарства) в селі Устя урочище «Качурівка»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9100 га гр.Данилюку Михайлу Іван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Качурівка,32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8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Качурівка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6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Качурівка»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4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Качурівка»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38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Качурівка»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Гр. </w:t>
      </w:r>
      <w:r>
        <w:rPr>
          <w:sz w:val="28"/>
          <w:szCs w:val="28"/>
          <w:lang w:val="uk-UA"/>
        </w:rPr>
        <w:t>Данилюку Михайлу Іван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500380" cy="6858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10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 місцевості) у власність гр.Владиці Л.М.  </w:t>
      </w:r>
      <w:r>
        <w:rPr>
          <w:sz w:val="28"/>
          <w:szCs w:val="28"/>
          <w:lang w:val="uk-UA"/>
        </w:rPr>
        <w:t xml:space="preserve">в 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Владики Лесі Михайлівни жительки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45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Заокописько,4 Борщівського району в межах населеного пункту,  0,1500 га для ведення особистого селянського господарства в селі Устя вулиця Заокописько Борщівського району в межах населеного пункту та 0,0500 га для ведення особистого селянського господарства)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500 га гр.Владиці Лесі Михайл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Заокописько,4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Владиці Лесі Михайл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500380" cy="6858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березня 2019 року                     № 2793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надання  дозволу   на 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  із   землеустрою  щодо  встановлення                                                  меж   земельної  ділянки   в 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власність Підлубної Р.Я. </w:t>
      </w:r>
      <w:r>
        <w:rPr>
          <w:sz w:val="28"/>
          <w:szCs w:val="28"/>
          <w:lang w:val="uk-UA"/>
        </w:rPr>
        <w:t>в селі Уст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рщівського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ідлубної Руслани Ярославівни жительки села Устя Борщівського району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500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 в селі Устя вулиця Заокописько,25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00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по вулиці Заокописько,25 </w:t>
      </w:r>
      <w:r>
        <w:rPr>
          <w:sz w:val="28"/>
          <w:lang w:val="uk-UA"/>
        </w:rPr>
        <w:t>гр.Підлубній Руслані Ярославівні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Підлубній Руслані Ярославівні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500380" cy="6858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7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 натурі  (на  місцевості)  у  власність  гр.Бабуху Р.В.  </w:t>
      </w:r>
      <w:r>
        <w:rPr>
          <w:sz w:val="28"/>
          <w:szCs w:val="28"/>
          <w:lang w:val="uk-UA"/>
        </w:rPr>
        <w:t xml:space="preserve">в  селі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стя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буха Романа Володимировича жителя села Устя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1,04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елі Устя вулиця Качурівка,36 Борщівського району в межах населеного пункту,  0,2900 га для ведення особистого селянського господарства в селі Устя вулиця Качурівка Борщівського району в межах населеного пункту та 0,5000 га для ведення особистого селянського господарства) в селі Устя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0400 га гр.Бабуху Роману Володимир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Качурівка,36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9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Качурівка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Бабуху Роману Володимир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00380" cy="6858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 натурі    (на   місцевості)   у  власність  гр.Щербяку П.В.  </w:t>
      </w:r>
      <w:r>
        <w:rPr>
          <w:sz w:val="28"/>
          <w:szCs w:val="28"/>
          <w:lang w:val="uk-UA"/>
        </w:rPr>
        <w:t xml:space="preserve">в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Щербяка Петра Васильовича жителя смт.Мельниця-Подільська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7600 га (</w:t>
      </w:r>
      <w:r>
        <w:rPr>
          <w:sz w:val="28"/>
          <w:szCs w:val="28"/>
          <w:lang w:val="uk-UA"/>
        </w:rPr>
        <w:t xml:space="preserve">0,5600 га для ведення особистого селянського господарства в смт.Мельниця-Подільська урочище «За кормовим двором « Борщівського району в межах населеного пункту та 0,2000 га для ведення особистого селянського господарства) в смт.Мельниця-Подільська урочище «За кормовим двором»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7600 га гр.Щербяку Петру Васильовичу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6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За кормовим двором»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За кормовим двор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 xml:space="preserve">Щербяку Петру Васильовичу </w:t>
      </w:r>
      <w:r>
        <w:rPr>
          <w:sz w:val="28"/>
          <w:szCs w:val="28"/>
        </w:rPr>
        <w:t>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березня 2019 року                     № 2813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у на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 щодо  встановлення                                                  меж  земельної  ділянки  в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власність  гр.Дорощуку Д.В.   </w:t>
      </w:r>
      <w:r>
        <w:rPr>
          <w:sz w:val="28"/>
          <w:szCs w:val="28"/>
          <w:lang w:val="uk-UA"/>
        </w:rPr>
        <w:t>в 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Дорощука Дмитра Васильовича жителя смт.Мельнице-Подільська Борщівського району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2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200 га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Дорощуку Дмитру Васильовичу</w:t>
      </w:r>
      <w:r>
        <w:rPr>
          <w:sz w:val="28"/>
          <w:szCs w:val="28"/>
          <w:lang w:val="uk-UA"/>
        </w:rPr>
        <w:t xml:space="preserve"> в смт.Мельниця-Подільська в урочищі «Нове поле» Борщівського району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Дорощуку Дмитру Васильовичу р</w:t>
      </w:r>
      <w:r>
        <w:rPr>
          <w:sz w:val="28"/>
          <w:szCs w:val="28"/>
        </w:rPr>
        <w:t>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березня 2019 року                     № 279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у на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 щодо  встановлення                                                  меж  земельної  ділянки в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 власність   гр.Баланику В.М.    </w:t>
      </w:r>
      <w:r>
        <w:rPr>
          <w:sz w:val="28"/>
          <w:szCs w:val="28"/>
          <w:lang w:val="uk-UA"/>
        </w:rPr>
        <w:t>в   селі    Зелене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Баланика Василя Михайловича жителя села Зелене Борщівського району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73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Зелене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7300 га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Баланику Василю Михайловичу</w:t>
      </w:r>
      <w:r>
        <w:rPr>
          <w:sz w:val="28"/>
          <w:szCs w:val="28"/>
          <w:lang w:val="uk-UA"/>
        </w:rPr>
        <w:t xml:space="preserve"> в селі Зелене по вулиці Шевченка Борщівського району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Баланику Василю Михайл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2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із землеустрою щодо встановлення    меж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 натурі  (на  місцевості)  у  власність гр.Погорецькому І.В. </w:t>
      </w:r>
      <w:r>
        <w:rPr>
          <w:sz w:val="28"/>
          <w:szCs w:val="28"/>
          <w:lang w:val="uk-UA"/>
        </w:rPr>
        <w:t xml:space="preserve">в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огорецького Івана Васильовича жителя смт.Мельнице-Подільська Борщівського району про надання  дозволу на виготовлення технічної документації із землеустрою щодо встановлення меж земельних ділянок в натурі (на місцевості) у власніть загальною площею 0,62 га (0,10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в смт.Мельнице-Подільська вулиця Заводська,29 Борщівського району в межах населеного пункту,  0,1000 га для ведення особистого селянського господарства в смт.Мельнице-Подільська урочище «Липи» Борщівського району в межах населеного пункту, 0,25 га для ведення особистого селянського господарствав смт.Мельнице-Подільська урочище «Липи» Борщівського району в межах населеного пункту та 0,17 га для ведення особистого селянського в смт.Мельниця-Подільська урочище «За могилою»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2 га гр.Погорецькому Івану Васильовичу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Заводська,29;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Липи»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Липи»;</w:t>
      </w:r>
    </w:p>
    <w:p>
      <w:pPr>
        <w:pStyle w:val="Normal"/>
        <w:ind w:right="-767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За могило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Гр. </w:t>
      </w:r>
      <w:r>
        <w:rPr>
          <w:sz w:val="28"/>
          <w:szCs w:val="28"/>
          <w:lang w:val="uk-UA"/>
        </w:rPr>
        <w:t>Погорецькому Івану Васильовичу</w:t>
      </w:r>
      <w:r>
        <w:rPr>
          <w:sz w:val="28"/>
          <w:szCs w:val="28"/>
        </w:rPr>
        <w:t xml:space="preserve">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В.В.Боднарчук.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94615</wp:posOffset>
            </wp:positionV>
            <wp:extent cx="500380" cy="6858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63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жительки села Дзвинячка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Борщівського району  гр.Паламарюк Г.І.                                                              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Паламарюк Галини Іванівни жительки села Дзвинячка Борщівського району про вилучення з її користування земельних ділянок загальною площею 0,7900 га</w:t>
      </w:r>
      <w:r>
        <w:rPr>
          <w:sz w:val="28"/>
          <w:szCs w:val="28"/>
          <w:lang w:val="uk-UA"/>
        </w:rPr>
        <w:t xml:space="preserve"> ,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Паламарюк Галини Іванівни </w:t>
      </w:r>
      <w:r>
        <w:rPr>
          <w:sz w:val="28"/>
          <w:szCs w:val="28"/>
          <w:lang w:val="uk-UA"/>
        </w:rPr>
        <w:t xml:space="preserve">земельні ділянки загальною площею 0,7900 га </w:t>
      </w:r>
      <w:r>
        <w:rPr>
          <w:sz w:val="28"/>
        </w:rPr>
        <w:t xml:space="preserve">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розміщені в селі Дзвинячка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62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гр.Бартошевського І.С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жителя  села Дзвинячка Борщівського району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Бартошевського Івана Степановича жителя села Дзвинячка Борщівського району  про вилучення з його користування земельної ділянки площею 0,3200 га,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Бартошевського Івана Степановича жителя села Дзвинячка Борщівського району </w:t>
      </w:r>
      <w:r>
        <w:rPr>
          <w:sz w:val="28"/>
          <w:szCs w:val="28"/>
          <w:lang w:val="uk-UA"/>
        </w:rPr>
        <w:t xml:space="preserve">земельну ділянку площею 0,3200 га </w:t>
      </w:r>
      <w:r>
        <w:rPr>
          <w:sz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розміщена в селі Дзвинячка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500380" cy="6858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   № 2801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Амбросійчука Т.Т.                                                                жителя села Устя  Борщівського району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Амбросійчука Тараса Тарасовича жителя села Устя Борщівського району про вилучення з його користування земельних ділянок загальною площею 0,8500 га, 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Амбросійчука Тараса Тарасовича жителя села Устя Борщівського району </w:t>
      </w:r>
      <w:r>
        <w:rPr>
          <w:sz w:val="28"/>
          <w:szCs w:val="28"/>
          <w:lang w:val="uk-UA"/>
        </w:rPr>
        <w:t xml:space="preserve">земельні ділянки загальною площею 0,85 га селі Устя Борщівського району в межах населеного пункту, а саме: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25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</w:t>
      </w:r>
      <w:r>
        <w:rPr>
          <w:sz w:val="28"/>
        </w:rPr>
        <w:t xml:space="preserve">     </w:t>
      </w:r>
      <w:r>
        <w:rPr>
          <w:sz w:val="28"/>
          <w:lang w:val="uk-UA"/>
        </w:rPr>
        <w:t>будівель і споруд</w:t>
      </w:r>
      <w:r>
        <w:rPr>
          <w:sz w:val="28"/>
          <w:szCs w:val="28"/>
          <w:lang w:val="uk-UA"/>
        </w:rPr>
        <w:t xml:space="preserve"> по вулиці Долина,47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 0,07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Долина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0,53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Ставок»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06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Бабух М.Ф.                                                                жительки села Устя Борщівського району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Бабух Марії Федорівни жительки села Устя Борщівського району про вилучення з її користування земельних ділянок загальною площею 1,0400 га, </w:t>
      </w:r>
      <w:r>
        <w:rPr>
          <w:sz w:val="28"/>
          <w:szCs w:val="28"/>
          <w:lang w:val="uk-UA"/>
        </w:rPr>
        <w:t xml:space="preserve"> 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>гр.Бабух Марії Федорівни жительки села</w:t>
      </w:r>
      <w:r>
        <w:rPr>
          <w:sz w:val="28"/>
          <w:szCs w:val="28"/>
          <w:lang w:val="uk-UA"/>
        </w:rPr>
        <w:t xml:space="preserve"> Устя Борщівського району земельні ділянки загальною площею 1,04 га селі Устя Борщівського району, а саме: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250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</w:t>
      </w:r>
      <w:r>
        <w:rPr>
          <w:sz w:val="28"/>
        </w:rPr>
        <w:t xml:space="preserve">     </w:t>
      </w:r>
      <w:r>
        <w:rPr>
          <w:sz w:val="28"/>
          <w:lang w:val="uk-UA"/>
        </w:rPr>
        <w:t>будівель і споруд</w:t>
      </w:r>
      <w:r>
        <w:rPr>
          <w:sz w:val="28"/>
          <w:szCs w:val="28"/>
          <w:lang w:val="uk-UA"/>
        </w:rPr>
        <w:t xml:space="preserve"> по вулиці Качурівка,36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290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Качурівка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--  0,5000 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500380" cy="6858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99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Стельмаха М.Д.                                                                жителя села Устя Борщівського району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Стельмаха Мирослава Дмитровича жителя села Устя Борщівського району про вилучення з його користування земельних ділянок загальною площею 0,9400 га, 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Стельмаха Мирослава Дмитровича жителя села Устя Борщівського району </w:t>
      </w:r>
      <w:r>
        <w:rPr>
          <w:sz w:val="28"/>
          <w:szCs w:val="28"/>
          <w:lang w:val="uk-UA"/>
        </w:rPr>
        <w:t>земельні ділянки загальною площею 0,9400 га селі Устя Борщівського району в межах населеного пункту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14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</w:t>
      </w:r>
      <w:r>
        <w:rPr>
          <w:sz w:val="28"/>
        </w:rPr>
        <w:t xml:space="preserve">     </w:t>
      </w:r>
      <w:r>
        <w:rPr>
          <w:sz w:val="28"/>
          <w:lang w:val="uk-UA"/>
        </w:rPr>
        <w:t>будівель і споруд</w:t>
      </w:r>
      <w:r>
        <w:rPr>
          <w:sz w:val="28"/>
          <w:szCs w:val="28"/>
          <w:lang w:val="uk-UA"/>
        </w:rPr>
        <w:t xml:space="preserve"> по вулиці Голятин,5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 0,3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 0,5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96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Фочака Я.Д.                                                                жителя села Устя  Борщівського району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Фочака Ярослава Дмитровича жителя села Устя Борщівського району про вилучення з його користування земельних ділянок загальною площею 0,2800 га, </w:t>
      </w:r>
      <w:r>
        <w:rPr>
          <w:sz w:val="28"/>
          <w:szCs w:val="28"/>
          <w:lang w:val="uk-UA"/>
        </w:rPr>
        <w:t xml:space="preserve"> 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Фочака Ярослава Дмитровича </w:t>
      </w:r>
      <w:r>
        <w:rPr>
          <w:sz w:val="28"/>
          <w:szCs w:val="28"/>
          <w:lang w:val="uk-UA"/>
        </w:rPr>
        <w:t xml:space="preserve">жителя села Устя Борщівського району земельні ділянки загальною площею 0,2800 га в селі Устя Борщівського району, а саме: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25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</w:t>
      </w:r>
      <w:r>
        <w:rPr>
          <w:sz w:val="28"/>
        </w:rPr>
        <w:t xml:space="preserve">     </w:t>
      </w:r>
      <w:r>
        <w:rPr>
          <w:sz w:val="28"/>
          <w:lang w:val="uk-UA"/>
        </w:rPr>
        <w:t>будівель і споруд</w:t>
      </w:r>
      <w:r>
        <w:rPr>
          <w:sz w:val="28"/>
          <w:szCs w:val="28"/>
          <w:lang w:val="uk-UA"/>
        </w:rPr>
        <w:t xml:space="preserve"> по вулиці Цвинтарівка,7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-  0,03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Цвинтарівка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500380" cy="6858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72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 вилучення  з  користування гр.Мандрук О.О.жительки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а Устя Борщівського району  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Мандрук Ольги Олексіївни жительки села Устя Борщівського району про вилучення з її користування земельної ділянки площею 0,1300 га,</w:t>
      </w:r>
      <w:r>
        <w:rPr>
          <w:sz w:val="28"/>
          <w:szCs w:val="28"/>
          <w:lang w:val="uk-UA"/>
        </w:rPr>
        <w:t xml:space="preserve"> 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Мандрук Ольги Олексіївни жительки села Устя Борщівського району </w:t>
      </w:r>
      <w:r>
        <w:rPr>
          <w:sz w:val="28"/>
          <w:szCs w:val="28"/>
          <w:lang w:val="uk-UA"/>
        </w:rPr>
        <w:t xml:space="preserve">земельну ділянку площею 0,1300 га </w:t>
      </w:r>
      <w:r>
        <w:rPr>
          <w:sz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розміщена в селі Устя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500380" cy="6858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 </w:t>
      </w: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95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гр.Нижнік Л.М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жительки села Устя Борщівського району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Нижнік Людмили Миронівни жительки села Устя Борщівського району про вилучення з її користування земельної ділянки площею 0,2500 га, 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Нижнік Людмили Миронівни жительки села Устя Борщівського району </w:t>
      </w:r>
      <w:r>
        <w:rPr>
          <w:sz w:val="28"/>
          <w:szCs w:val="28"/>
          <w:lang w:val="uk-UA"/>
        </w:rPr>
        <w:t xml:space="preserve">земельну ділянку площею 0,2500 га </w:t>
      </w:r>
      <w:r>
        <w:rPr>
          <w:sz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розміщена в селі Устя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23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Какарази П.М.                                                                жительки смт.Мельнице-Подільська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Какарази Павліни Михайлівни жительки смт.Мельнице-Подільська Борщівського району про вилучення з її користування земельних ділянок загальною площею 0,3800 га, </w:t>
      </w:r>
      <w:r>
        <w:rPr>
          <w:sz w:val="28"/>
          <w:szCs w:val="28"/>
          <w:lang w:val="uk-UA"/>
        </w:rPr>
        <w:t xml:space="preserve"> 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Какарази Павліни Михайлівни жительки смт.Мельнице-Подільська Борщівського району  </w:t>
      </w:r>
      <w:r>
        <w:rPr>
          <w:sz w:val="28"/>
          <w:szCs w:val="28"/>
          <w:lang w:val="uk-UA"/>
        </w:rPr>
        <w:t xml:space="preserve">земельні ділянки загальною площею 0,3800 га в смт.Мельниця-Подільська Борщівського району , а саме: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 0,25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Нове поле»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--  0,13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Нове поле»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500380" cy="6858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ind w:left="80" w:hanging="0"/>
        <w:rPr/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14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гр.Щербяк Н.П.                                                               жительки смт.Мельнице-Подільської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Щербяк Надії Петрівни жительки смт.Мельнице-Подільської Борщівського району про вилучення з її користування земельної ділянки  площею 0,5600 га, 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Щербяк Надії Петрівни жительки смт.Мельнице-Подільська Борщівського району  </w:t>
      </w:r>
      <w:r>
        <w:rPr>
          <w:sz w:val="28"/>
          <w:szCs w:val="28"/>
          <w:lang w:val="uk-UA"/>
        </w:rPr>
        <w:t xml:space="preserve">земельну ділянку площею 0,5600 га </w:t>
      </w:r>
      <w:r>
        <w:rPr>
          <w:sz w:val="28"/>
        </w:rPr>
        <w:t xml:space="preserve">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розміщена в смт.Мельниця-Подільська в урочищі «За кормовим двором»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00380" cy="6858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15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гр.Щербяк С.М.                                                               жительки смт.Мельнице-Подільської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Щербяк Світлани Максимівни жительки смт.Мельнице-Подільської Борщівського району про вилучення з її користування земельної ділянки  площею 0,2000 га</w:t>
      </w:r>
      <w:r>
        <w:rPr>
          <w:sz w:val="28"/>
          <w:szCs w:val="28"/>
          <w:lang w:val="uk-UA"/>
        </w:rPr>
        <w:t xml:space="preserve"> , 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Щербяк Світлани Максимівни </w:t>
      </w:r>
      <w:r>
        <w:rPr>
          <w:sz w:val="28"/>
          <w:szCs w:val="28"/>
          <w:lang w:val="uk-UA"/>
        </w:rPr>
        <w:t xml:space="preserve">земельну ділянку площею 0,2000 га </w:t>
      </w:r>
      <w:r>
        <w:rPr>
          <w:sz w:val="28"/>
        </w:rPr>
        <w:t xml:space="preserve">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розміщені в смт.Мельниця-Подільська в урочищі «За кормовим двором»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20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Погорецького В.І.                                                                жителя смт.Мельниця-Подільська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Погорецького Василя Івановича жителя смт.Мельнице-Подільська Борщівського району про вилучення з його користування земельних ділянок загальною площею 0,3900 га, 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Погорецького Василя Івановича жителя смт.Мельнице-Подільська Борщівського району  </w:t>
      </w:r>
      <w:r>
        <w:rPr>
          <w:sz w:val="28"/>
          <w:szCs w:val="28"/>
          <w:lang w:val="uk-UA"/>
        </w:rPr>
        <w:t xml:space="preserve">земельні ділянки загальною площею 0,3900 га в смт.Мельниця-Подільська Борщівського району в межах населеного пункту, а саме: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1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</w:t>
      </w:r>
      <w:r>
        <w:rPr>
          <w:sz w:val="28"/>
        </w:rPr>
        <w:t xml:space="preserve">     </w:t>
      </w:r>
      <w:r>
        <w:rPr>
          <w:sz w:val="28"/>
          <w:lang w:val="uk-UA"/>
        </w:rPr>
        <w:t>будівель і споруд</w:t>
      </w:r>
      <w:r>
        <w:rPr>
          <w:sz w:val="28"/>
          <w:szCs w:val="28"/>
          <w:lang w:val="uk-UA"/>
        </w:rPr>
        <w:t xml:space="preserve"> по вулиці Заводська,2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 0,1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Липи»;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-- 0,1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Липи»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--  0,09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урочищі «За могилою»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21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гр.Бурсаковскі С.В.                                                               жительки смт.Мельнице-Подільська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Бурсаковскі Світлани Василівни жительки смт.Мельнице-Подільської Борщіського району про вилучення з її користування земельної ділянки  площею 0,1500 га, Мельнице-Поділь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Бурсаковскі Світлани Василівни жительки смт.Мельнице-Подільської Борщівського району  </w:t>
      </w:r>
      <w:r>
        <w:rPr>
          <w:sz w:val="28"/>
          <w:szCs w:val="28"/>
          <w:lang w:val="uk-UA"/>
        </w:rPr>
        <w:t xml:space="preserve">земельну ділянку площею 0,1500 га </w:t>
      </w:r>
      <w:r>
        <w:rPr>
          <w:sz w:val="28"/>
        </w:rPr>
        <w:t xml:space="preserve">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розміщена в смт.Мельниця-Подільська в урочищі «Липи» Борщівського району в межах 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500380" cy="6858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right="-625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768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вилучення  з  користування гр.Криськів Г.М.                                                               жительки села Вільховець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Криськів Галини Михайлівни жительки села Вільховець Борщівського району про вилучення з її користування земельних ділянок загальною  площею 0,6000 га</w:t>
      </w:r>
      <w:r>
        <w:rPr>
          <w:sz w:val="28"/>
          <w:szCs w:val="28"/>
          <w:lang w:val="uk-UA"/>
        </w:rPr>
        <w:t xml:space="preserve"> ,Мельнице-Подільська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лучити з користування </w:t>
      </w:r>
      <w:r>
        <w:rPr>
          <w:sz w:val="28"/>
          <w:lang w:val="uk-UA"/>
        </w:rPr>
        <w:t xml:space="preserve">гр.Криськів Галини Михайлівни жительки села Вільховець  </w:t>
      </w:r>
      <w:r>
        <w:rPr>
          <w:sz w:val="28"/>
          <w:szCs w:val="28"/>
          <w:lang w:val="uk-UA"/>
        </w:rPr>
        <w:t>земельні ділянки загальною площею 0,60 г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розміщені в селі Вільховець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ind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500380" cy="6858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14  березня  2019 року                               № 2817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внесення змін у рішення сесії Мельнице-Подільськ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ої ради  №223  від 10.03.1998 року 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ередачу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о   у    приватну   власність   земельної  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Ястребову О.П.»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озглянувши звернення гр.гр.Ястребова Олександра Петровича, Ганюк Орини Юріївни, Ястребова Сергія Олександровича та Ястребова Андрія Олександровича про внесення змін у рішення сесії Мельнице-Подільської селищної ради №223 від 10.03.1998 року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переда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езоплатно у приватну власність   земельної ділян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Какараза П.М.», взявши до уваги копію Свідоцтва про право власності від 8.12.1997 року за № 1-3528 та Свідоцтво про право на спадщину за законом від 8.12.1997 року за № 1-3529, </w:t>
      </w:r>
      <w:r>
        <w:rPr>
          <w:sz w:val="28"/>
          <w:lang w:val="uk-UA"/>
        </w:rPr>
        <w:t xml:space="preserve">керуючись Земельним кодексом України, ст.26 Закону України “Про місцеве самоврядування в Україні”,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нести зміни у рішення сесії Мельнице-Подільської селищної ради №223 від 10.03.1998 року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переда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езоплатно у приватну власність   земельної ділян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.Ястребову О.П.» та викласти його в слідуючій редакції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>Передати безоплатно у спільну сумісну власність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 xml:space="preserve">у ділянку площею     0,03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</w:t>
      </w:r>
      <w:r>
        <w:rPr>
          <w:sz w:val="28"/>
          <w:lang w:val="uk-UA"/>
        </w:rPr>
        <w:t xml:space="preserve"> гр.гр.Ястребову Олександру Петровичу, Ганюк Орині Юріївні, Ястребову Сергію Олександровичу та Ястребову Андрію Олександровичу </w:t>
      </w:r>
      <w:r>
        <w:rPr>
          <w:sz w:val="28"/>
          <w:szCs w:val="28"/>
          <w:lang w:val="uk-UA"/>
        </w:rPr>
        <w:t>в смт.Мельниця-Подільська по вулиці С.Стільців,10/3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lang w:val="uk-UA"/>
        </w:rPr>
      </w:pPr>
      <w:r>
        <w:rPr>
          <w:sz w:val="28"/>
          <w:lang w:val="uk-UA"/>
        </w:rPr>
        <w:t>від  14  березня  2019 року                               № 28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надання   дозволу   на   розробку  проекту  із                                                                                          землеустрою щодо</w:t>
      </w:r>
      <w:r>
        <w:rPr/>
        <w:t xml:space="preserve"> </w:t>
      </w:r>
      <w:r>
        <w:rPr>
          <w:b w:val="false"/>
        </w:rPr>
        <w:t xml:space="preserve"> відведення земельної ділянки</w:t>
      </w:r>
    </w:p>
    <w:p>
      <w:pPr>
        <w:pStyle w:val="Heading1"/>
        <w:ind w:right="-484" w:hanging="0"/>
        <w:jc w:val="left"/>
        <w:rPr>
          <w:b w:val="false"/>
          <w:b w:val="false"/>
        </w:rPr>
      </w:pPr>
      <w:r>
        <w:rPr>
          <w:b w:val="false"/>
        </w:rPr>
        <w:t>у власність гр.Сагайдаку В.В.</w:t>
      </w:r>
    </w:p>
    <w:p>
      <w:pPr>
        <w:pStyle w:val="Heading1"/>
        <w:ind w:right="-4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484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заяву громадянина Сагайдака Володимира Васильовича, жителя смт.Мельниця-Подільська Борщівського району про надання дозволу на розробку проекту із землеустрою щодо відведення земельної ділянки у власність площею 0,1500 га для будівництва і обслуговування жилого будинку, господарських будівель і споруд</w:t>
      </w:r>
      <w:r>
        <w:rPr>
          <w:b w:val="false"/>
          <w:szCs w:val="28"/>
        </w:rPr>
        <w:t xml:space="preserve"> по вулиці І.Франка</w:t>
      </w:r>
      <w:r>
        <w:rPr>
          <w:b w:val="false"/>
        </w:rPr>
        <w:t xml:space="preserve">, взявши до уваги детальний план території для будівництва житлових будинків, господарських будівель та споруд по вул.І.Франка в смт.Мельниця-Подільська Борщівського району з внесенням часткових змін до генплану затверджений рішенням сесії селищної ради №2400 від 06.11.2018 року та керуючись Земельним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ind w:right="-484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484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4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484" w:hanging="0"/>
        <w:rPr>
          <w:szCs w:val="28"/>
        </w:rPr>
      </w:pPr>
      <w:r>
        <w:rPr>
          <w:b w:val="false"/>
        </w:rPr>
        <w:t>1. Надати громадянину Сагайдаку Володимиру Васильовичу дозвіл на розробку проекту із землеустрою щодо відведення земельної ділянки у власність площею 0,1500 га для будівництва і обслуговування жилого будинку, господарських будівель і споруд в смт.Мельниця-Подільська  по вулиці І.Франка,  за рахунок земель запасу селищної ради – землі ненадані у власність або постійне користування в межах населеного пункту (забудовані землі – землі промисловості).</w:t>
      </w:r>
    </w:p>
    <w:p>
      <w:pPr>
        <w:pStyle w:val="Heading1"/>
        <w:ind w:right="-48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484" w:hanging="0"/>
        <w:rPr>
          <w:b w:val="false"/>
          <w:b w:val="false"/>
        </w:rPr>
      </w:pPr>
      <w:r>
        <w:rPr>
          <w:b w:val="false"/>
        </w:rPr>
        <w:t xml:space="preserve">2. Розробити проект відведення земельної ділянки та подати на затвердження в </w:t>
      </w:r>
    </w:p>
    <w:p>
      <w:pPr>
        <w:pStyle w:val="Normal"/>
        <w:ind w:left="80" w:right="-484" w:hanging="0"/>
        <w:rPr>
          <w:sz w:val="28"/>
        </w:rPr>
      </w:pPr>
      <w:r>
        <w:rPr>
          <w:sz w:val="28"/>
        </w:rPr>
        <w:t>установленому порядку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lang w:val="uk-UA"/>
        </w:rPr>
      </w:pPr>
      <w:r>
        <w:rPr>
          <w:sz w:val="28"/>
          <w:lang w:val="uk-UA"/>
        </w:rPr>
        <w:t>від  14  березня  2019 року                               № 28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надання   дозволу   на   розробку  проекту  із                                                                                          землеустрою щодо</w:t>
      </w:r>
      <w:r>
        <w:rPr/>
        <w:t xml:space="preserve"> </w:t>
      </w:r>
      <w:r>
        <w:rPr>
          <w:b w:val="false"/>
        </w:rPr>
        <w:t xml:space="preserve"> 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Сагайдаку І.В.</w:t>
      </w:r>
    </w:p>
    <w:p>
      <w:pPr>
        <w:pStyle w:val="Heading1"/>
        <w:ind w:right="-4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484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заяву громадянина Сагайдака Ігора Васильовича, жителя смт.Мельниця-Подільська Борщівського району про надання дозволу на розробку проекту із землеустрою щодо відведення земельної ділянки у власність площею 0,1500 га для будівництва і обслуговування жилого будинку, господарських будівель і споруд</w:t>
      </w:r>
      <w:r>
        <w:rPr>
          <w:b w:val="false"/>
          <w:szCs w:val="28"/>
        </w:rPr>
        <w:t xml:space="preserve"> по вулиці І.Франка</w:t>
      </w:r>
      <w:r>
        <w:rPr>
          <w:b w:val="false"/>
        </w:rPr>
        <w:t xml:space="preserve">, взявши до уваги детальний план території для будівництва житлових будинків, господарських будівель та споруд по вул.І.Франка в смт.Мельниця-Подільська Борщівського району з внесенням часткових змін до генплану затверджений рішенням сесії селищної ради № 2400 від 06.11.2018 року та керуючись Земельним кодексом України, Законом України “Про землеустрій” та Законом України “Про місцеве самоврядування в Україні”,  селищна рада </w:t>
      </w:r>
    </w:p>
    <w:p>
      <w:pPr>
        <w:pStyle w:val="Normal"/>
        <w:ind w:right="-484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484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4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484" w:hanging="0"/>
        <w:rPr>
          <w:szCs w:val="28"/>
        </w:rPr>
      </w:pPr>
      <w:r>
        <w:rPr>
          <w:b w:val="false"/>
        </w:rPr>
        <w:t>1. Надати громадянину Сагайдаку Ігору Васильовичу дозвіл на розробку проекту із землеустрою щодо відведення земельної ділянки у власність площею 0,1500 га для будівництва і обслуговування жилого будинку, господарських будівель і споруд в смт.Мельниця-Подільська  по вулиці І.Франка,  за рахунок земель запасу селищної ради – землі ненадані у власність або постійне користування в межах населеного пункту (забудовані землі – землі промисловості).</w:t>
      </w:r>
    </w:p>
    <w:p>
      <w:pPr>
        <w:pStyle w:val="Heading1"/>
        <w:ind w:right="-48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484" w:hanging="0"/>
        <w:rPr>
          <w:b w:val="false"/>
          <w:b w:val="false"/>
        </w:rPr>
      </w:pPr>
      <w:r>
        <w:rPr>
          <w:b w:val="false"/>
        </w:rPr>
        <w:t xml:space="preserve">2. Розробити проект відведення земельної ділянки та подати на затвердження в </w:t>
      </w:r>
    </w:p>
    <w:p>
      <w:pPr>
        <w:pStyle w:val="Normal"/>
        <w:ind w:left="80" w:right="-484" w:hanging="0"/>
        <w:rPr>
          <w:sz w:val="28"/>
        </w:rPr>
      </w:pPr>
      <w:r>
        <w:rPr>
          <w:sz w:val="28"/>
        </w:rPr>
        <w:t>установленому порядку.</w:t>
      </w:r>
    </w:p>
    <w:p>
      <w:pPr>
        <w:pStyle w:val="Normal"/>
        <w:ind w:left="80" w:right="-484" w:hanging="0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500380" cy="6858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орок  шоста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lang w:val="uk-UA"/>
        </w:rPr>
      </w:pPr>
      <w:r>
        <w:rPr>
          <w:sz w:val="28"/>
          <w:lang w:val="uk-UA"/>
        </w:rPr>
        <w:t>від  14  березня  2019 року                               № 27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надання   дозволу   на   розробку  проекту  із                                                                                          землеустрою щодо</w:t>
      </w:r>
      <w:r>
        <w:rPr/>
        <w:t xml:space="preserve"> </w:t>
      </w:r>
      <w:r>
        <w:rPr>
          <w:b w:val="false"/>
        </w:rPr>
        <w:t xml:space="preserve"> відведення земельної ділянки</w:t>
      </w:r>
    </w:p>
    <w:p>
      <w:pPr>
        <w:pStyle w:val="Heading1"/>
        <w:ind w:right="-484" w:hanging="0"/>
        <w:rPr>
          <w:b w:val="false"/>
          <w:b w:val="false"/>
        </w:rPr>
      </w:pPr>
      <w:r>
        <w:rPr>
          <w:b w:val="false"/>
        </w:rPr>
        <w:t>у власність гр.Медвідю В.М.</w:t>
      </w:r>
    </w:p>
    <w:p>
      <w:pPr>
        <w:pStyle w:val="Heading1"/>
        <w:ind w:right="-4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484" w:hanging="0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Розглянувши заяву громадянина Медвідя Василя Михайловича, жителя села Дзвинячка Борщівського району про надання дозволу на розробку проекту із землеустрою щодо відведення земельної ділянки у власність шляхом викупу площею 0,0548 га для обслуговування </w:t>
      </w:r>
      <w:r>
        <w:rPr>
          <w:b w:val="false"/>
          <w:szCs w:val="28"/>
        </w:rPr>
        <w:t xml:space="preserve">нежитлового приміщення лазні </w:t>
      </w:r>
      <w:r>
        <w:rPr>
          <w:b w:val="false"/>
        </w:rPr>
        <w:t>в селі Дзвинячка</w:t>
      </w:r>
      <w:r>
        <w:rPr>
          <w:b w:val="false"/>
          <w:szCs w:val="28"/>
        </w:rPr>
        <w:t xml:space="preserve"> по вулиці Колонія,36</w:t>
      </w:r>
      <w:r>
        <w:rPr>
          <w:b w:val="false"/>
        </w:rPr>
        <w:t xml:space="preserve"> та керуючись Земельним кодексом України, Законом України “Про землеустрій” та Законом України “Про місцеве самоврядування в Україні”,  Мельнице-Подільська селищна рада</w:t>
      </w:r>
    </w:p>
    <w:p>
      <w:pPr>
        <w:pStyle w:val="Normal"/>
        <w:ind w:right="-48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484" w:hanging="0"/>
        <w:jc w:val="both"/>
        <w:rPr/>
      </w:pPr>
      <w:r>
        <w:rPr>
          <w:sz w:val="36"/>
          <w:lang w:val="uk-UA"/>
        </w:rPr>
        <w:t xml:space="preserve">                                          </w:t>
      </w:r>
      <w:r>
        <w:rPr>
          <w:sz w:val="36"/>
        </w:rPr>
        <w:t>В И Р І Ш И Л А :</w:t>
      </w:r>
    </w:p>
    <w:p>
      <w:pPr>
        <w:pStyle w:val="Normal"/>
        <w:ind w:right="-4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484" w:hanging="0"/>
        <w:rPr>
          <w:szCs w:val="28"/>
        </w:rPr>
      </w:pPr>
      <w:r>
        <w:rPr>
          <w:b w:val="false"/>
        </w:rPr>
        <w:t xml:space="preserve">1. Надати громадянину Медвідю Василю Михайловичу дозвіл на розробку проекту із землеустрою щодо відведення земельної ділянки у власність шляхом викупу площею 0,0548 га для обслуговування </w:t>
      </w:r>
      <w:r>
        <w:rPr>
          <w:b w:val="false"/>
          <w:szCs w:val="28"/>
        </w:rPr>
        <w:t xml:space="preserve">нежитлового приміщення лазні </w:t>
      </w:r>
      <w:r>
        <w:rPr>
          <w:b w:val="false"/>
        </w:rPr>
        <w:t>в селі Дзвинячка</w:t>
      </w:r>
      <w:r>
        <w:rPr>
          <w:b w:val="false"/>
          <w:szCs w:val="28"/>
        </w:rPr>
        <w:t xml:space="preserve"> по вулиці Колонія,36 Борщівського району</w:t>
      </w:r>
      <w:r>
        <w:rPr>
          <w:b w:val="false"/>
        </w:rPr>
        <w:t xml:space="preserve">  за рахунок земель запасу селищної ради – землі ненадані у власність або постійне користування в межах населеного пункту (сільськогосподарські землі – під господарськими будівлями і дворами).</w:t>
      </w:r>
    </w:p>
    <w:p>
      <w:pPr>
        <w:pStyle w:val="Heading1"/>
        <w:ind w:right="-48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484" w:hanging="0"/>
        <w:rPr>
          <w:b w:val="false"/>
          <w:b w:val="false"/>
        </w:rPr>
      </w:pPr>
      <w:r>
        <w:rPr>
          <w:b w:val="false"/>
        </w:rPr>
        <w:t>2. Розробити проект відведення земельної ділянки та подати на затвердження в</w:t>
      </w:r>
    </w:p>
    <w:p>
      <w:pPr>
        <w:pStyle w:val="Normal"/>
        <w:ind w:left="80" w:right="-484" w:hanging="0"/>
        <w:jc w:val="both"/>
        <w:rPr>
          <w:sz w:val="28"/>
        </w:rPr>
      </w:pPr>
      <w:r>
        <w:rPr>
          <w:sz w:val="28"/>
        </w:rPr>
        <w:t>установленому порядку.</w:t>
      </w:r>
    </w:p>
    <w:p>
      <w:pPr>
        <w:pStyle w:val="Normal"/>
        <w:ind w:left="80" w:right="-4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ind w:left="8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4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szCs w:val="24"/>
      <w:lang w:val="ru-RU" w:bidi="ar-SA"/>
    </w:rPr>
  </w:style>
  <w:style w:type="character" w:styleId="41">
    <w:name w:val="Знак Знак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28:00Z</dcterms:created>
  <dc:creator>х</dc:creator>
  <dc:description/>
  <cp:keywords/>
  <dc:language>en-US</dc:language>
  <cp:lastModifiedBy>Home</cp:lastModifiedBy>
  <cp:lastPrinted>2019-11-06T11:35:00Z</cp:lastPrinted>
  <dcterms:modified xsi:type="dcterms:W3CDTF">2019-11-06T09:37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