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07 листопада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.Вільховець Юречко Михайлу Васильовичу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гр. Юречко Михайла Васильовича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Вільховець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.8100  га з них :</w:t>
      </w:r>
    </w:p>
    <w:p>
      <w:pPr>
        <w:pStyle w:val="Heading1"/>
        <w:ind w:right="-186" w:hanging="0"/>
        <w:rPr/>
      </w:pPr>
      <w:r>
        <w:rPr>
          <w:b w:val="false"/>
        </w:rPr>
        <w:t>(0.2300 га для будівництва і обслуговування  житлового будинку господарських будівель та споруд в селі Вільховець вулиця Дністрова , 5 Борщівського району в межах населеного пункту ;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</w:t>
      </w:r>
      <w:r>
        <w:rPr>
          <w:b w:val="false"/>
        </w:rPr>
        <w:t>0.</w:t>
      </w:r>
      <w:r>
        <w:rPr>
          <w:b w:val="false"/>
          <w:lang w:val="ru-RU"/>
        </w:rPr>
        <w:t>18</w:t>
      </w:r>
      <w:r>
        <w:rPr>
          <w:b w:val="false"/>
        </w:rPr>
        <w:t>00 га для ведення особистого селянського господарства в селі Вільховець  урочище « Крайній яр «  Борщівського району в межах населеного пункту ;</w:t>
      </w:r>
    </w:p>
    <w:p>
      <w:pPr>
        <w:pStyle w:val="Heading1"/>
        <w:ind w:right="-186" w:hanging="0"/>
        <w:rPr/>
      </w:pPr>
      <w:r>
        <w:rPr/>
        <w:t xml:space="preserve">0.4000 га для ведення особистого селянського господарства в селі  Вільховець  урочище « Від дослідної « Борщівського району в межах населеного пунту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Юречко Михайлу Васильовичу  жителю 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8100 га в т. ч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300 га для будівництва і обслуговування житлового будинку господарських будівель та споруд в селі Вільховець вулиця  Дністрова , 5 Борщівського району  в межах населеного пункту , 0.1800 га для ведення особистого селянського господарства в селі Вільховець урочище « Крайній яр»  Борщівського району  в межах населекного пункту ; 0.4000 га для ведення особистого селянського господарства  в селі Вільховець  урочище « Від дослідної « Борщівського району в межах населеного пункту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Юречко Михайлу Василь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10:23:00Z</dcterms:modified>
  <cp:revision>2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