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я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 Кулачук Петра Іван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. Вільховець Борщівського району Кулачук Петра Іван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 району Кулачук Петру Івановичу право користування земельними ділянками  загальною площею 0.72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будівництва і обслуговування житлового будинку господарських будівель та споруд в селі Вільховець вул. Кобилянська , 1 Борщівського району в межах населеного пункту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0600 га для ведення особистого селянського господарства в селі Вільховець Борщівського району в межах населеного пункту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900 га для ведення особистого селянського господарства в  селі Вільховець борщівського району в межах населеного пункту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1200 га для ведення особистого селянського господарства в селі Вільхов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5:00Z</dcterms:modified>
  <cp:revision>3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