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              2019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ьці с. Латківці  Терлецького Анатолія Степановича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Розглянувши звернення гр. Терлецького Анатолія Степановича жителя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. Латківці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1.5800  га з них :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(0.2500 га для будівництва і обслуговування  житлового будинку господарських будівель та споруд в селі Латківці вулиця Верхня , </w:t>
      </w:r>
      <w:r>
        <w:rPr>
          <w:b w:val="false"/>
          <w:lang w:val="ru-RU"/>
        </w:rPr>
        <w:t>12</w:t>
      </w:r>
      <w:r>
        <w:rPr>
          <w:b w:val="false"/>
        </w:rPr>
        <w:t xml:space="preserve"> Борщівського району в межах населеного пункту ;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0.</w:t>
      </w:r>
      <w:r>
        <w:rPr>
          <w:b w:val="false"/>
          <w:lang w:val="ru-RU"/>
        </w:rPr>
        <w:t xml:space="preserve"> 33</w:t>
      </w:r>
      <w:r>
        <w:rPr>
          <w:b w:val="false"/>
        </w:rPr>
        <w:t>00 га для ведення особистого селянського господарства в селі Латківці</w:t>
      </w:r>
    </w:p>
    <w:p>
      <w:pPr>
        <w:pStyle w:val="Heading1"/>
        <w:ind w:right="-186" w:hanging="0"/>
        <w:rPr/>
      </w:pPr>
      <w:r>
        <w:rPr>
          <w:b w:val="false"/>
        </w:rPr>
        <w:t>«Біля хати «   Борщівського району в межах населеного пункту ;</w:t>
      </w:r>
    </w:p>
    <w:p>
      <w:pPr>
        <w:pStyle w:val="Heading1"/>
        <w:ind w:right="-186" w:hanging="0"/>
        <w:rPr/>
      </w:pPr>
      <w:r>
        <w:rPr>
          <w:b w:val="false"/>
        </w:rPr>
        <w:t>0.4</w:t>
      </w:r>
      <w:r>
        <w:rPr>
          <w:b w:val="false"/>
          <w:lang w:val="ru-RU"/>
        </w:rPr>
        <w:t>9</w:t>
      </w:r>
      <w:r>
        <w:rPr>
          <w:b w:val="false"/>
        </w:rPr>
        <w:t>00 га для ведення особистого селянського господарства в селі Латківці урочище «Савич « Борщівського району в межах населеного пункту 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500 га для ведення особистого селянського господарства в селі Латківці урочище « Савич « Борщівського району в межах населеного пункту ;</w:t>
      </w:r>
    </w:p>
    <w:p>
      <w:pPr>
        <w:pStyle w:val="Normal"/>
        <w:rPr>
          <w:sz w:val="28"/>
          <w:szCs w:val="28"/>
          <w:lang w:val="uk-UA"/>
        </w:rPr>
      </w:pPr>
      <w:r>
        <w:rPr/>
        <w:t xml:space="preserve">0.2600 га для ведення особистого селянського господарства в с. Урожайне урочище « Біля цегельного заводу « Борщівського району в межах населеного пункту </w:t>
      </w:r>
      <w:r>
        <w:rPr>
          <w:b/>
        </w:rPr>
        <w:t xml:space="preserve">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Надати гр. Телецькому Анатолію Степановичу жителю  с. Латківці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1.5800 г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.2500 га для будівництва і обслуговування житлового будинку господарських будівель та споруд в селі Латківці вулиця Борщівського району Верхня ,12  в межах населеного пункту ,0.3300 га для ведення особистого селянського господарства в селі Латківці  « Біля хати « Борщівського району  в межах населекного пункту ; 0.4900 га для ведення особистого селянського господарства  в селі Латківці урочище « Савич « Борщівського району в межах населеного пункту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500 га для ведення особистого селянського господарства в селі Латківці  урочище « Савич « Борщівського району в межах населеного пункту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600 га для ведення особистого селянського господарства в селі Урожайне урочище « Біля  цегельного заводу « Борщівського району в межах населеного пункту. 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Терлецькому Анатолію Степан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52:00Z</dcterms:created>
  <dc:creator>х</dc:creator>
  <dc:description/>
  <cp:keywords/>
  <dc:language>en-US</dc:language>
  <cp:lastModifiedBy>oimogv</cp:lastModifiedBy>
  <cp:lastPrinted>2018-09-07T12:47:00Z</cp:lastPrinted>
  <dcterms:modified xsi:type="dcterms:W3CDTF">2019-10-10T21:36:00Z</dcterms:modified>
  <cp:revision>20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