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</w:t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ВОСЬМ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10           вересня 2020 року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 площею1,2070 га за кадастровим номером  6120855400:01:001:0896, яка знаходиться в смт.Мельниця-Подільська Борщівського району Тернопільської області, із земель запасу на сім окремі земельні ділянки площами 0,0968 г, 0,1725 га  , 0,1596 га, 0,1346 га, 0,2802га, 0,1213 га,0,2420 га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09:00Z</dcterms:created>
  <dc:creator>х</dc:creator>
  <dc:description/>
  <cp:keywords/>
  <dc:language>en-US</dc:language>
  <cp:lastModifiedBy>Користувач Windows</cp:lastModifiedBy>
  <cp:lastPrinted>2020-03-13T16:16:00Z</cp:lastPrinted>
  <dcterms:modified xsi:type="dcterms:W3CDTF">2020-09-04T15:14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