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ЯТДЕСЯТЬ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07 листопада 2019 </w:t>
      </w:r>
      <w:r>
        <w:rPr>
          <w:sz w:val="28"/>
          <w:lang w:val="uk-UA"/>
        </w:rPr>
        <w:t xml:space="preserve">року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фронюк Володимиру Івановичу</w:t>
      </w:r>
      <w:r>
        <w:rPr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 xml:space="preserve">Розглянувши звернення гр. Софронюк Володимира Івановича жителя села Вільховець про надання дозволу на розробку проекту землеустрою щодо відведення земельної ділянки площею  4,0000 га  у оренду для ведення особистого селянського господарства за межами населеного пункту в селі Вільховець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Софронюк Володимиру Івановичу жителю села  Вільховець дозвіл на розробку проекту землеустрою щодо відведення земельної ділянки  у оренду для ведення особистого селянського господарства площею 4,0000 га за межами населеного пункту  села Вільховець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фронюк Володимиру Іван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30:00Z</dcterms:created>
  <dc:creator>х</dc:creator>
  <dc:description/>
  <cp:keywords/>
  <dc:language>en-US</dc:language>
  <cp:lastModifiedBy>Home</cp:lastModifiedBy>
  <cp:lastPrinted>2018-05-03T11:29:00Z</cp:lastPrinted>
  <dcterms:modified xsi:type="dcterms:W3CDTF">2019-11-01T10:55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