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    2019</w:t>
      </w:r>
      <w:r>
        <w:rPr>
          <w:sz w:val="28"/>
          <w:lang w:val="uk-UA"/>
        </w:rPr>
        <w:t xml:space="preserve"> 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Дністрове Завируха Ганні Іванівні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Розглянувши звернення гр. Завируха Ганні Іванівні жительці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. Дністрове про надання дозволу на виготовлення технічної документації із землеустрою щодо встановлення  меж земельних  ділянок в натурі (на місцевості) у власність загальною площею  0.5000 га  з них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( 0.5000 га для ведення особистого селянського господарства в селі Дністрове Борщівського  району в межах населеного пункту)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 . Завируха Ганні Іванівні жительці  с. Дністрове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5000 га в т. ч. ( 0.5000 га для ведення особистого селянського господарства в селі Дністрове Борщівського району в межах населеного пункту 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Завируха Ганна Іванівна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oimogv</cp:lastModifiedBy>
  <cp:lastPrinted>2018-05-03T11:29:00Z</cp:lastPrinted>
  <dcterms:modified xsi:type="dcterms:W3CDTF">2019-10-10T22:28:00Z</dcterms:modified>
  <cp:revision>2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