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07 листопада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Вільховець Підгірняк Ганни Михайлівни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Підгірняк Ганни Михайлівни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1.24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будівництва і обслуговування  житлового будинку господарських будівель та споруд в селі Вільховець  вулиця Лугова , 10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21</w:t>
      </w:r>
      <w:r>
        <w:rPr>
          <w:b w:val="false"/>
        </w:rPr>
        <w:t>00 га для ведення особистого селянського господарства в селі Вільховець</w:t>
      </w:r>
    </w:p>
    <w:p>
      <w:pPr>
        <w:pStyle w:val="Heading1"/>
        <w:ind w:right="-186" w:hanging="0"/>
        <w:rPr/>
      </w:pPr>
      <w:r>
        <w:rPr>
          <w:b w:val="false"/>
        </w:rPr>
        <w:t>Вулиця Лугова 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/>
        <w:t xml:space="preserve">0.1700 га для ведення особистого селянського господарства в селі  Вільховець урочище « Біля Криськів « Борщівського району в межах населеного пункту </w:t>
      </w:r>
    </w:p>
    <w:p>
      <w:pPr>
        <w:pStyle w:val="Heading1"/>
        <w:ind w:right="-186" w:hanging="0"/>
        <w:rPr/>
      </w:pPr>
      <w:r>
        <w:rPr/>
        <w:t>0.2100 га для ведення особистого селянського господарства в селі Вільховець Урочище « Біля Криськів « Борщівського району в межах населеного пункту ,</w:t>
      </w:r>
    </w:p>
    <w:p>
      <w:pPr>
        <w:pStyle w:val="Heading1"/>
        <w:ind w:right="-186" w:hanging="0"/>
        <w:rPr/>
      </w:pPr>
      <w:r>
        <w:rPr/>
        <w:t xml:space="preserve">0.4000 га для ведення особистого селянського господарства в селі Вільховець  Урочище  « Студена« Борщівського району в межах населеного пунк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Підгірняк Ганні Михайлівні  жительці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 1.24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Вільховець вулиця Лугова , 10 Борщівського району  в межах населеного пункту , 0.2100 га для ведення особистого селянського господарства в селі Вільховець вул. Лугова  Борщівського району  в межах населекного пункту ; 0.1700 га для ведення особистого селянського господарства  в селі Вільховець урочище « Біля Криськів « Борщівського району в межах населеного пункту 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2100 га для ведення особистого селянського господарства в с. Вільховець урочище « Біля Криськів  « Борщівського району в межах населеного пункту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4000 га для ведення особистого селянського господарства в селі Вільховець урочище « Студена « Борщівського району в межах населеного пункту.</w:t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Підгірняк Ганні Михайл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15:00Z</dcterms:modified>
  <cp:revision>2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