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Романюк Василю Петровичу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Романюк Василя Петр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3000 га (0,3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3000 га гр.Романюк Василю  Петр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3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Романюк Василю Петр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