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07 листопада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Вільховець Кулачук Ганні Михайлівні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Кулачук Ганни Михайлівни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а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,95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Вільховець  вулиця Лугова , 6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13</w:t>
      </w:r>
      <w:r>
        <w:rPr>
          <w:b w:val="false"/>
        </w:rPr>
        <w:t>00 га для ведення особистого селянського господарства в селі Вільховець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</w:t>
      </w:r>
      <w:r>
        <w:rPr>
          <w:b w:val="false"/>
        </w:rPr>
        <w:t>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0.5700 га для ведення особистого селянського господарства в селі  Вільховець урочище « Біля Криськів « Борщівського району в межах населеного пункту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Кулачук Ганні Михайлівні   жительці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 0,95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Вільховець вулиця  Лугова , 6 Борщівського району  в межах населеного пункту , 0.1300 га для ведення особистого селянського господарства в селі Вільховець   Борщівського району  в межах населекного пункту ; 0.5700 га для ведення особистого селянського господарства  в селі Вільховець урочище « Біля Криськів «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Кулачук Ганні Михай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04:00Z</dcterms:modified>
  <cp:revision>2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