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юк Тетяні Василі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Іванюк Тетяни Васи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Іванюк Тетяні Васи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юк Тетяні Васи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6:59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