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ІР №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півфінансув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орщів                                                                 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льнице – Подільська селищна  рада, що іменується надалі – Розпорядник, в особі селищного голови Боднарчука Володимира Васильовича, що діє на підставі Закону «Про місцеве самоврядування», з одного боку та Управління Державної казначейської служби України в Борщівському районі Тернопільської області, що іменується надалі – Одержувач, в особі начальника ВРУБЛЬОВСЬКОЇ Марії Адамівни, що діє Положення з другого боку, далі разом  «Сторони» уклали цей Договір про наступн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гово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ник надає бюджетні кошти Одержувачу на умовах іншої субвенції із зарахуванням на рахунок Одержувача у розмірі 10 000,00 грн. (десять тисяч гривень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ки сторі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 коштів зобов’язаний:</w:t>
      </w:r>
    </w:p>
    <w:p>
      <w:pPr>
        <w:pStyle w:val="ListParagraph"/>
        <w:numPr>
          <w:ilvl w:val="2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хувати в 2021 році кошти в сумі . що зазначені в пункті 1.1. цього договор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ч бюджетних коштів зобов’яз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безпечити цільове, своєчасне і ефективне використання коштів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Невикористані кошти повернути на рахунок Розпоряд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штів до 31 грудня 2021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 дії договору і порядок внесення змін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ір набирає чинності з моменту його підписання сторонами та діє до 31 грудня 2021 року.</w:t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і доповнення до Договору вносяться шляхом укладання додаткових угод, які є його невід’ємною частиною і мають однакову юридичну силу, якщо вони підписані уповноваженими на те особами Сторін.</w:t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договору можуть бути змінені за спільною згодою Сторін.</w:t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а та розірвання договору в односторонньому порядку не допускається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сторі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иконання умов Договору Сторони несуть відповідальність, передбачену законодавством України та умовами цьог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спор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 виникнення спорів між сторонами, що стосуються виконання зобов’язань цього Договору, сторони вживають заходи щодо їх врегулювання шляхом переговорів.</w:t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, коли сторони не дійшли згоди зі спірних питань шляхом переговорів, спір підлягає вирішенню у судовому порядку згідно з чинним законодавством України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ум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договір складений у двох примірниках. Кожен примірник має однакову юридичну сил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ізити сторі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261"/>
      </w:tblGrid>
      <w:tr>
        <w:trPr/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ник бюджетних кошт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це – Подільська селищ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ДРПОУ 0439637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–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О – 82017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– Державна казначейська служба України, м. 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51, Тернопільська область, Чортківський район, смт. Мельниця – Подільська, вул.. Кудринецька, 1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ржувач бюджетних кош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казначейської служби України у Борщівському районі Тернопіль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ДРПОУ - 3797105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A59820172031320100260008075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О – 82017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– Державна казначейська служба України, м. 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702, Тернопільська область, м. Борщів, вул.. Грушевського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Боднарчук В.В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Врубльовська М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3:00Z</dcterms:created>
  <dc:creator>Наталя</dc:creator>
  <dc:description/>
  <cp:keywords/>
  <dc:language>en-US</dc:language>
  <cp:lastModifiedBy>adm</cp:lastModifiedBy>
  <cp:lastPrinted>2016-10-19T15:44:00Z</cp:lastPrinted>
  <dcterms:modified xsi:type="dcterms:W3CDTF">2021-09-13T22:33:00Z</dcterms:modified>
  <cp:revision>20</cp:revision>
  <dc:subject/>
  <dc:title>ДОГОВІР №____</dc:title>
</cp:coreProperties>
</file>