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із землеустрою  щодо  встановлення  меж земельної ділянки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  натурі  (на  місцевості)  у  власність  гр.Петришин Марії Миколаївній  </w:t>
      </w:r>
      <w:r>
        <w:rPr>
          <w:sz w:val="28"/>
          <w:szCs w:val="28"/>
          <w:lang w:val="uk-UA"/>
        </w:rPr>
        <w:t>в  селі Дзвинячка 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Петришин Марії Миколаївни про надання  дозволу на виготовлення технічної документації із землеустрою щодо встановлення меж земельних ділянок в натурі (на місцевості) у власність загальною площею 0,1200 га (0,1200 га для ведення особистого селянського господарства в селі Дзвинячка</w:t>
      </w:r>
      <w:r>
        <w:rPr>
          <w:sz w:val="28"/>
          <w:szCs w:val="28"/>
          <w:lang w:val="uk-UA"/>
        </w:rPr>
        <w:t xml:space="preserve">  Борщівського району в межах населеного пункту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які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</w:t>
      </w:r>
      <w:r>
        <w:rPr>
          <w:sz w:val="28"/>
          <w:lang w:val="uk-UA"/>
        </w:rPr>
        <w:t xml:space="preserve">ої ділянки в натурі (на місцевості) у власність загальною площею 0,1200 га гр.Петришин Марії Миколаївній </w:t>
      </w:r>
      <w:r>
        <w:rPr>
          <w:sz w:val="28"/>
          <w:szCs w:val="28"/>
          <w:lang w:val="uk-UA"/>
        </w:rPr>
        <w:t>в селі Дзвинячка Борщівського району в межах населеного пункту, а саме: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0,1200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>ведення особистого селянського господарства в селі Дзвинячка  Борщівського району в межах населеного пункту.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Петришин Марії Миколаївній 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ої ділянки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sectPr>
      <w:type w:val="nextPage"/>
      <w:pgSz w:w="11906" w:h="16838"/>
      <w:pgMar w:left="1418" w:right="16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5:39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2:43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