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15 грудня 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Панівец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11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Мукомелу Івана Васильовича на посаду старости Панівецького старостинського округу № 11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своїти 13 ранг посадової особи місцевого самоврядування в межах шостої  категорії пос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постійну комісію Мельнице-Подільської селищної ради з питань прав людини, законності, депутатської діяльності,  етики та регламен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підпис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23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3:24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