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ПЯТДЕСЯТ  ВОСЬМА  СЕСІЯ</w:t>
      </w:r>
    </w:p>
    <w:p>
      <w:pPr>
        <w:pStyle w:val="Header"/>
        <w:ind w:righ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0  вересня   2020 року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одноразової матеріальної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ої допомоги по Мельнице-Подільській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ій раді.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  «Про місцеве самоврядування в Україні»,   розглянувши звернення  жителів  сіл об’єднаної територіальної громади, про виділення одноразової матеріальної грошової допомоги,  та взявши до уваги пропозицію постійної депутатської комісії з питань планування, фінансів, бюджету та соціально-економічного розвитку,  Мельнице-Подільська селищна рада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ілити  одноразову матеріальну грошову допомогу , а саме :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ропельницька Ганна Володимирівна-село Дзвинячка-на лікування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із депутатського фонду депутата селищної ради Головачук Ганни Михайлівни.)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Сагайдак Василь Степанович-село Кудринці-на лікування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із депутатського фонду депутата селищної ради Кремпович Степанії Степанівни.)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Шевчук Ганни Степанівни-село Урожайне-на лікування в сумі 2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із депутатського фонду депутата селищної ради Підгірняк Марії Іванівни.)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ілоус Михайло Іванович-село Боришківці-на лікування (інв.І гр.)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митращук Наталія Вікторівна – село Кудринці на лікування  (інв.І гр.) в сумі 1000,00 грн 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Сайлер Наталія Василівна- село Горошова-на лікування (інв.І гр.)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бач Галина Василівна- село Зелене- (на утриманні дитин інвалід інв.І  гр. ) 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Лунів Ганна Дмитрівна- село Устя-на лікування- (інв.І гр.) в сумі 1000,00 грн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Ротор Галина Романівна- село Устя на лікування  (інв.І гр. )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чацька Оксана Петрівна -село Вільховець- на лікування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депутатського фонду депутата селищної ради Чемерейко Світлани Василівни)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тадничук Марія Володимирівна- (село Михайлівка) на лікування чоловіка в сумі 3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депутатського фонду депутата селищної ради Стадничук Мирослава Миколайовича)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качик  Леонід Володимирович- село Устя (на лікування дитини інваліда) в сумі 1000,00 грн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Безкровна Наталія Іванівна –село Вільховець -(на лікування дитини Інваліда)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ідлубний Василь Олексійович-село Устя (на лікування)  інв.І гр.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етручик Володимир Михайлович-село Урожайне-(на лікування) інв.І гр. в сумі 10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зак Марія Миколаївна- село Кудринці (на лікування) в сумі 5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депутатського фонду депутата селищної ради Кремпович Степанії Степанівни)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Юречко Тарас Петрович- село Зелене –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Хринюк Вячеслав Степанович-село Михалків-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Шимків Ірина Іванівна-смт.М-Подільська-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однарук Василь Дмитрович-село Худиківці-на лікування- інв.ІІ гр. в сумі 600,00 гр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аламутовська Любов Іванівна-село Зелене-на лікування-інв 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мерейко Іван Петрович-село Вільховець-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игораш Павло Михайлович-село Кудринці-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онсул Ольга Василівна-смт.Мельниця-Подільська- на лікування-інв.ІІ гр. в сумі 6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кач Іван Васильович-село Михалків-на лікування – на лікування в сумі 3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ялковський Степан Петрович-село Кудринці-на лікування в сумі 3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кач Іван Васильович- село Михалків- на лікування- в сумі 3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ладиш Олександра Євгенівна- смт.Мельниця-Подільська-на лікування- в сумі 3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стафійчук Роза Іванівна-село Окопи-на лікування- в сумі 300,00 грн;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:                                                                         В.В.Боднарчук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4:00Z</dcterms:created>
  <dc:creator>Admin</dc:creator>
  <dc:description/>
  <cp:keywords/>
  <dc:language>en-US</dc:language>
  <cp:lastModifiedBy>Користувач Windows</cp:lastModifiedBy>
  <cp:lastPrinted>2020-05-26T16:57:00Z</cp:lastPrinted>
  <dcterms:modified xsi:type="dcterms:W3CDTF">2020-09-04T14:33:00Z</dcterms:modified>
  <cp:revision>8</cp:revision>
  <dc:subject/>
  <dc:title/>
</cp:coreProperties>
</file>