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tabs>
          <w:tab w:val="center" w:pos="4153" w:leader="none"/>
          <w:tab w:val="center" w:pos="4610" w:leader="none"/>
          <w:tab w:val="right" w:pos="8306" w:leader="none"/>
          <w:tab w:val="right" w:pos="9221" w:leader="none"/>
        </w:tabs>
        <w:ind w:right="360" w:hanging="0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ab/>
        <w:t>МЕЛЬНИЦЕ-ПОДІЛЬСЬКА СЕЛИЩНА РАДА</w:t>
        <w:tab/>
        <w:tab/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ПЯТДЕСЯТЬ  ТРЕТЯ</w:t>
      </w:r>
      <w:r>
        <w:rPr>
          <w:b/>
          <w:sz w:val="28"/>
          <w:lang w:val="uk-UA"/>
        </w:rPr>
        <w:t xml:space="preserve">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 07 листопада               2019 </w:t>
      </w:r>
      <w:r>
        <w:rPr>
          <w:sz w:val="28"/>
          <w:lang w:val="uk-UA"/>
        </w:rPr>
        <w:t xml:space="preserve">року                                                     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ьці с. Вільховець Кулачук Світлані Анатоліївні</w:t>
      </w:r>
      <w:r>
        <w:rPr>
          <w:szCs w:val="28"/>
        </w:rPr>
        <w:t xml:space="preserve"> 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Розглянувши звернення  гр. Кулачук Світлани Анатоліївни , жительки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села Вільховець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0.9100 га в т. ч.  ( 0.2500 га для будівництва і обслуговування житлового будинку господарських будівель та споруд в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елі Вільховець вулиця Лугова , 12 Борщівського району в межах населеного пункту ; 0.0800 га для ведення особистого селянського господарства в с. вільховець вул. Лугова , 12 Борщівського району в межах населеного пункту ; 0.2700  га для ведення  особистого селянського господарства в селі Вільховець  урочище « Біля криськів  « Борщівського району в межах населеного пункту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0.2100 га для ведення особистого селянського господарства в селі Вільховець урочище « Студена « Борщівського району в межах населеного пункту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0.1000 га для ведення особистого селянського господарства в с. Вільховець урочище « Біля Мартинюк «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. Кулачук Світлані Анатоліївні жительці с.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.9100  га в т. ч. ( 0.2500 га для будівництва і обслуговування житлового будинку господарських будівель та споруд в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і Вільховець вулиця Лугова , 12  Борщівського району в межах населеного пункту; 0.0800 га для ведення особистого селянського господарства в селі Вільховець вул.. Лугова , 12 Борщівського району в межах населеного пункту ; 0.2700 га для ведення особистого селянського господарства в селі Вільховець урочище « Біля Криськів «   Борщівського району в межах населеного  пункту ; 0.2100 га для ведення особистого селянського господарства в с. Вільховець урочище « Студена « Борщівського району в межах населеного пункту 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1000 га для ведення особистого селянського господарства в с. Вільховець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ще « Біля Мартинюк « Борщівського району в межах населеного пункт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Кулачук Світлані Анатоліївні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4:31:00Z</dcterms:created>
  <dc:creator>х</dc:creator>
  <dc:description/>
  <cp:keywords/>
  <dc:language>en-US</dc:language>
  <cp:lastModifiedBy>Home</cp:lastModifiedBy>
  <cp:lastPrinted>2018-04-11T17:36:00Z</cp:lastPrinted>
  <dcterms:modified xsi:type="dcterms:W3CDTF">2019-11-01T10:07:00Z</dcterms:modified>
  <cp:revision>2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