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ельнице – Подільська селищна рад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>
          <w:sz w:val="36"/>
        </w:rPr>
        <w:t>СЬОМЕ    СКЛИКАННЯ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  <w:r>
        <w:rPr/>
        <w:t xml:space="preserve">ПЯТА   </w:t>
      </w:r>
      <w:r>
        <w:rPr>
          <w:b w:val="false"/>
        </w:rPr>
        <w:t xml:space="preserve">  </w:t>
      </w:r>
      <w:r>
        <w:rPr/>
        <w:t>СЕСІ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2"/>
          <w:lang w:val="uk-UA"/>
        </w:rPr>
        <w:t xml:space="preserve">08  лютого  2016 року </w:t>
      </w:r>
      <w:r>
        <w:rPr/>
        <w:t xml:space="preserve">                                     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брано –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епутатів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сутні – </w:t>
      </w:r>
      <w:r>
        <w:rPr>
          <w:sz w:val="28"/>
          <w:szCs w:val="28"/>
          <w:lang w:val="uk-UA"/>
        </w:rPr>
        <w:t xml:space="preserve"> 19</w:t>
      </w:r>
      <w:r>
        <w:rPr>
          <w:sz w:val="28"/>
          <w:szCs w:val="28"/>
        </w:rPr>
        <w:t xml:space="preserve"> депутат</w:t>
      </w:r>
      <w:r>
        <w:rPr>
          <w:sz w:val="28"/>
          <w:szCs w:val="28"/>
          <w:lang w:val="uk-UA"/>
        </w:rPr>
        <w:t>и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е з’явилось по поважній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чині  7 депутаті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РЯДОК  ДЕННИЙ 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створення Мельнице-Подільського територіального медичного обєднання (ТМО 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статуту Мельнице-Подільського територіального медичного об</w:t>
      </w:r>
      <w:r>
        <w:rPr>
          <w:sz w:val="28"/>
        </w:rPr>
        <w:t>’</w:t>
      </w:r>
      <w:r>
        <w:rPr>
          <w:sz w:val="28"/>
          <w:lang w:val="uk-UA"/>
        </w:rPr>
        <w:t>єдн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 затвердження статуту Мельнице-Подільського територіального центру надання соціальних послу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Про розгляд відношення навчального закладу обєднання громадян «Борщівського   РСТК  ТСО України «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призначення перших місцевих виборів старост сіл Мельнице-Подільської селищної ради ( об’єднаної територіальної громади. 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 розгляд відношення Збручанського навчально-виховного комплексу  «Загальноосвітньої школи І ступеня- дитячого садочку.»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вулиця Підгірна Базюк Марії Миколаїв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 заяви жителя смт.Мельнице-Подільська вулиця Шевченка Панчук Вячеслава Прокоп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вулиця Вільховецька Кугаївської Марії Василів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вулиця Вільховецька Кугаївської Марії Василівни та жительки міста Тернопіль Петренко Ярослави Василів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ьки смт.Мельнице-Подільська вулиця О.Кобилянської ,13 Бабух Ганни Василів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 жительки смт.Мельнице-Подільська вулиця Коцюбинського Кушнір Галини Олегів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вулиця Нова Даців Ярослави Іванів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Устя Костів Олександра Павл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ьки села Горошова Данилейко Марії Степанів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ела Вільховець Дусяк Михайла Петр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Дзвинячка  Якимчук Павла Йосип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ела Зелене Савчук Володимира Володимир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ьки села  Вільховець Баранюк Марії Михайл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 Вільховець Баранюк Василя Іванови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 заяви жительки Вільховець  Колісник Ольги Іван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ьки села Дністрове  Іліх  Марії Васил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ьки смт.Мельнице-Подільська вулиця Дорошенка Кіт Ярослави Володимирів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вулиця Глінки Дутка Ірини Іван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ьки села Вільховець  Баранюк Марії Михайл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 Кудринці Білик Володимира Іван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 жительки смт.Мельнице-Подільська вулиця Заводська Підгірняк Наталії Володимирів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мт.Мельнице-Подільська вулиця  Заводська Ковальчук Івана Михайл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Склярук Романа Іван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.Поповича Даной Михайла Костантин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 вулиця Лесі Українки Стецюк Наталії  Олексіївн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 хутір Оленівка Клим Ольги Миколаївн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иця Заводська Рубльовського Володимира Антон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вулиця Миру Чайка Марії Гаврил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мт.Мельнице-Подільська хутір Левада Дзецюх Володимира Василь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иця Кудринецька Слимак Петра Іван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ела Вільховець Долінського Василя Анатолій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ела Вільховець Пасовистого Михайла Михайлови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 заяви жителя села  Вільховець Баранюк Романа Миколай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ела Дзвинячка Білоус Ольги Дмитр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Горошова Григорків Ярослава Іванови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Боришківці  Івасюк Романа Дмитр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.Кудринецька Тимчук Миколи Миколай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ела Кудринці Петришин Наталії Петрі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ьки смт.Мельнице-Подільська вулиця МитяшкінаГринчук Ольги Павлівн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иця Заводська Підгірняк Ярослава Іван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мт.Мельнице-Подільська вулиця Поповича Кушнір Мирослави Іванівн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ела Зелене Кошута Марії Миколаїв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Зелене  Яковенко Івана Іванови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ела Дзвинячка  Антонюк Василя Михайлови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 розгляд заяви жителя смт.Мельнице-Подільська вулиця Винниченка Болехівського Олексія Петр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иця Лісова Богдановського Юрія Михайл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міста Чернівці(уродженці села Боришківці) Івасюк Тараса Миколай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ела Дзвинячка Квасного Степана Тарас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спрямування коштів медичної субвенції на 2016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иця Кудринецька Комарніцького Леоніда Володимир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 жителя смт.Мельнице-Подільська вулиця Кудринецька Комарніцького Леоніда Володимир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я смт.Мельнице-Подільська вулиця Лісова Батерняк Василя Іван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розгляд заяви жительки села  Дністрове Рябенька Марія Степанівна.</w:t>
      </w:r>
    </w:p>
    <w:p>
      <w:pPr>
        <w:pStyle w:val="Normal"/>
        <w:ind w:left="435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lang w:val="uk-UA"/>
        </w:rPr>
        <w:t xml:space="preserve">  : Про створення Мельнице-Подільського територіального медич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обєднання (ТМ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- 19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ти- немає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Вирішили :</w:t>
      </w:r>
      <w:r>
        <w:rPr>
          <w:sz w:val="28"/>
          <w:lang w:val="uk-UA"/>
        </w:rPr>
        <w:t xml:space="preserve"> (Рішення № 97 додається)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 Про затвердження статуту Мельнице-Подільського територі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медичного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- 19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ти- немає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рішили :</w:t>
      </w:r>
      <w:r>
        <w:rPr>
          <w:sz w:val="28"/>
          <w:lang w:val="uk-UA"/>
        </w:rPr>
        <w:t xml:space="preserve"> (Рішення №  98 додається)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: </w:t>
      </w:r>
      <w:r>
        <w:rPr>
          <w:sz w:val="28"/>
          <w:lang w:val="uk-UA"/>
        </w:rPr>
        <w:t xml:space="preserve">Про затвердження статуту Мельнице-Подільського територі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центру надання соціальн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/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( </w:t>
      </w:r>
      <w:r>
        <w:rPr>
          <w:sz w:val="28"/>
          <w:lang w:val="uk-UA"/>
        </w:rPr>
        <w:t>Рішення № 99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лухали :</w:t>
      </w:r>
      <w:r>
        <w:rPr>
          <w:sz w:val="28"/>
          <w:lang w:val="uk-UA"/>
        </w:rPr>
        <w:t xml:space="preserve">   Про  розгляд відношення навчального закладу об</w:t>
      </w:r>
      <w:r>
        <w:rPr>
          <w:sz w:val="28"/>
        </w:rPr>
        <w:t>’</w:t>
      </w:r>
      <w:r>
        <w:rPr>
          <w:sz w:val="28"/>
          <w:lang w:val="uk-UA"/>
        </w:rPr>
        <w:t>єднання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« Борщівського РСТК ТСО України «.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З</w:t>
      </w:r>
      <w:r>
        <w:rPr>
          <w:sz w:val="28"/>
          <w:lang w:val="uk-UA"/>
        </w:rPr>
        <w:t>а-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</w:t>
      </w:r>
      <w:r>
        <w:rPr>
          <w:sz w:val="28"/>
          <w:lang w:val="uk-UA"/>
        </w:rPr>
        <w:t>( Рішення №  100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 Про призначення перших місцевих виборів старост сіл Мельнице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Подільської селищної ради (об’єднаної територіальної громади 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101  додається)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 Про  розгляд відношення Збручанського навчально-вих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комплексу «Загальноосвітньої школи І ступеня-дитячого садочку.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02 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Про  розгляд заяви жительки смт.Мельнице-Подільська вулиця Підгірн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Базюк Марії Миколаївни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 103 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Про розгляд заяви жителя смт.Мельнице-Подільська  вулиця Шевчен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Панчук  Вячеслава Прокопови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104 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Про розгляд заяви жительки смт.Мельнице-Подільська вулиц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Вільховецька Кугаївської Марії Василів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105 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: </w:t>
      </w:r>
      <w:r>
        <w:rPr>
          <w:sz w:val="28"/>
          <w:lang w:val="uk-UA"/>
        </w:rPr>
        <w:t>Про  розгляди заяви жительки смт.Мельнице-Подільська вулиц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Вільховецька Кугаївської Марії Василівни та жительки міста Тернопіл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Петренко Ярослави Василів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06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 Про  розгляд заяви жительки смт.Мельнице-Подфільська вулиц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О.Кобилянської  Бабух Ганни  Василів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07  додається)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 Про  розгляд заяви жительки смт.Мельнице-Подільська вулиц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Коцюбинського  Кушнір Галини Олегівни.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08 додається)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Про розгляд заяви жительки смт.Мельнице-Подільська вулиця Нова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аців Ярослави Іванів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09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я села Устя Костів Олександра Павловича.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0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 селаГорошова  Данилейко Ма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тепанівни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- 19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ти - не</w:t>
      </w:r>
      <w:r>
        <w:rPr>
          <w:sz w:val="28"/>
          <w:lang w:val="uk-UA"/>
        </w:rPr>
        <w:t>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1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 розгляд заяви жителя села Вільховець  Дусяк Михайла Петровича.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2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 </w:t>
      </w:r>
      <w:r>
        <w:rPr>
          <w:sz w:val="28"/>
          <w:szCs w:val="28"/>
          <w:lang w:val="uk-UA"/>
        </w:rPr>
        <w:t>Про розгляд заяви жителя села Дзвинячка Якимчук Павла Йосипови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3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розгляд заяви жителя села Зелене Савчук Володимир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олодимирович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4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розгляд заяви жительки села Вільховець Баранюк Марії Михайлівни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5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розгляд заяви жителя села Вільховець Баранюк Василя Івановича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6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розгляд заяви жительки села Вільховець Колісник Ольги Іванівни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117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села Дністрове Іліх Марії Василів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118  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розгляд заяви жительки смт.Мельнице-Подільська вули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рошенка Кіт Ярослави Володимирів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19 додається)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</w:t>
      </w:r>
      <w:r>
        <w:rPr>
          <w:sz w:val="28"/>
          <w:szCs w:val="28"/>
          <w:lang w:val="uk-UA"/>
        </w:rPr>
        <w:t xml:space="preserve"> Про розгляд заяви жительки смт.Мельнице-Подільська вулиця Глі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Дутка Ірини Іванівни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0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розгляд заяви жительки села  Вільховець Баранюк Марії Михайлівн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1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розгляд заяви жителя села  Кудринці  Білик  Володимира Івановича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2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</w:t>
      </w:r>
      <w:r>
        <w:rPr>
          <w:sz w:val="28"/>
          <w:szCs w:val="28"/>
          <w:lang w:val="uk-UA"/>
        </w:rPr>
        <w:t xml:space="preserve"> Про  розгляд заяви жителя смт.Мельнице-Подільська вулиця Завод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ідгірняк Наталії Володимирівни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sz w:val="28"/>
          <w:lang w:val="uk-UA"/>
        </w:rPr>
        <w:t xml:space="preserve">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123 додається)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 розгляд заяви жителя смт.Мельнице-Подільська вулиця Завод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Ковальчук Івана Михайлович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  124 додається)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 жителя смт.Мельнице-Подільська вулиця  Ми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Склярук Романа Івановича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5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мт.Мельнице-Подільська  вулиця Попови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аной Михайла Костантинович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6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смт.Мельнице-Подільська  вулиця Лес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Українки Стецюк Наталії Олексіїв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7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смт.Мельнице-Подільська  хутір Ол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Клим Ольги Миколаїв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8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мт.Мельнице-Подільська  вулиця Завод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убльовського Володимира Антонович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29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смт.Мельнице-Подільська  вулиця Ми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Чайка Марії Гаврилів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0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мт.Мельнице-Подільська  хутір Лев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Дзецюх Володимира Васильович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1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мт.Мельнице-Подільська  ву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Кудринецька  Слимак Петра Іванович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2 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ела Вільховець Долінського Васи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Анатолійович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3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ела  Вільховець Пасовистого  Михай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Михайлович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4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ела   Вільховець Баранюк Ром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иколайович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5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ела   Дзвинячка Білоус Ольги Дмитрів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-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6 додається)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ела  Горошова Григорків Ярослава Іван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7 додається)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села Боришківці  Івасюк Романа Дмитр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8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я смт.Мельнице-Подільська  вулиц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удринецька Тимчук Миколи Миколай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39 додається)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села Кудринці Петришин Наталії Петрів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0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ьки смт.Мельнице-Подільська вулиц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итяшкіна   Гринчук Ольги Павлів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1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я смт.Мельнице-Подільська вулиця Заводськ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ідгірняк Ярослава Іван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2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смт.Мельнице-Подільська вулиця Попович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ушнір Мирослави Іванів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3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села Зелене Кошута  Марії Миколаїв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4 додається)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 села  Зелене Яковенко Івана Іван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5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я Дзвинячка  села Антонюк Васи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ихайл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6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я смт.Мельнице-Подільська вулиця Винни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Болехівського Олексія Петр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7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 смт.Мельнице-Подільська вулиця Лі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Богдановського Юрія Михайл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8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 міста Чернівці  (уродженця села Боришківц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Івасюк Тараса Миколай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49 додається)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я  села Дзвинячка Квасного Степана Тарас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50 додається)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 Про спрямування коштів медичної субвенції 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51 додається)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>:Про розгляд заяви жителя смт.Мельнице-Подільська вулиця Кудринец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Комарніцького Леоніда Володимирови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ось-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ирішили :</w:t>
      </w:r>
      <w:r>
        <w:rPr>
          <w:sz w:val="28"/>
          <w:lang w:val="uk-UA"/>
        </w:rPr>
        <w:t xml:space="preserve"> ( Рішення № 151 «а» додається 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я  смт.Мельнице-Подільська вулиц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удринецька Комарніцького Леоніда Володимир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52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Про  розгляд заяви жителя  смт.Мельнице-Подільська вулиця Лісо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Батерняк Василя Іван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53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лухали 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ро  розгляд заяви жительки   села Дністрового Рябенької Ма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Степанів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-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и-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лись- немає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ийнято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рішили :  </w:t>
      </w:r>
      <w:r>
        <w:rPr>
          <w:sz w:val="28"/>
          <w:lang w:val="uk-UA"/>
        </w:rPr>
        <w:t>( Рішення № 154 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Мельнице-Подільський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лищний голова:                                                               В.В.Боднар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8 лютого 2016 року                                                                       №  97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створення Мельнице-Подільського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територіального медичного об’єднання (ТМО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499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Закону України «Про місцеве самоврядування» п. 30 ст. 26 Мельнице-Подільська селищна рада </w:t>
      </w:r>
    </w:p>
    <w:p>
      <w:pPr>
        <w:pStyle w:val="Normal"/>
        <w:ind w:left="-360" w:right="-499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right="-499" w:first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Створити на території Мельнице-Подільської селищної ради  Мельнице-Подільське територіальне  медичне об’єднання   за кодом бюджетної класифікації</w:t>
      </w:r>
    </w:p>
    <w:p>
      <w:pPr>
        <w:pStyle w:val="Normal"/>
        <w:spacing w:lineRule="auto" w:line="360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ФК 080201.</w:t>
      </w:r>
    </w:p>
    <w:p>
      <w:pPr>
        <w:pStyle w:val="Normal"/>
        <w:spacing w:lineRule="auto" w:line="360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Зареєструвати Статут Мельнице-Подільського територіального медичного обєднання  відповідно  до  вимог законодавства.</w:t>
      </w:r>
    </w:p>
    <w:p>
      <w:pPr>
        <w:pStyle w:val="Normal"/>
        <w:spacing w:lineRule="auto" w:line="360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</w:rPr>
      </w:pPr>
      <w:r>
        <w:rPr>
          <w:b/>
          <w:sz w:val="28"/>
          <w:lang w:val="uk-UA"/>
        </w:rPr>
        <w:t>ПЯТА 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8 лютого 2016 року                                                                       № 98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туту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Мельнице-Подільського територіального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медичного об’єднання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360" w:right="-499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Закону України «Про місцеве самоврядування» п. 30 ст. 26 </w:t>
      </w:r>
    </w:p>
    <w:p>
      <w:pPr>
        <w:pStyle w:val="Normal"/>
        <w:spacing w:lineRule="auto" w:line="360"/>
        <w:ind w:left="-360" w:right="-499" w:firstLine="360"/>
        <w:jc w:val="both"/>
        <w:rPr>
          <w:sz w:val="16"/>
          <w:lang w:val="uk-UA"/>
        </w:rPr>
      </w:pPr>
      <w:r>
        <w:rPr>
          <w:sz w:val="28"/>
          <w:lang w:val="uk-UA"/>
        </w:rPr>
        <w:t xml:space="preserve">Мельнице-Подільська селищна рад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186" w:hanging="0"/>
        <w:jc w:val="both"/>
        <w:outlineLvl w:val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Затвердити статут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ого територіального медичного об’єднання  (статут додається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Зареєсрувати Статут   Мельнице-Подільського територіального медичного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відповідно до вимог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Контроль за виконанням даного рішення залишаю за соб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right="-18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                                         В.В.Боднар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ЯТА 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8 лютого 2016 року                                         № 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187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туту </w:t>
      </w:r>
    </w:p>
    <w:p>
      <w:pPr>
        <w:pStyle w:val="Normal"/>
        <w:keepNext w:val="true"/>
        <w:numPr>
          <w:ilvl w:val="0"/>
          <w:numId w:val="0"/>
        </w:numPr>
        <w:ind w:right="-187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Мельнице-Подільського територіального центру </w:t>
      </w:r>
    </w:p>
    <w:p>
      <w:pPr>
        <w:pStyle w:val="Normal"/>
        <w:keepNext w:val="true"/>
        <w:numPr>
          <w:ilvl w:val="0"/>
          <w:numId w:val="0"/>
        </w:numPr>
        <w:ind w:right="-187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надання соціальних послуг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360" w:right="-499" w:firstLine="360"/>
        <w:jc w:val="both"/>
        <w:rPr>
          <w:sz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Закону України «Про місцеве самоврядування» п. 30 ст. 26 Мельнице-Подільська селищна рад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720" w:right="-186" w:hanging="360"/>
        <w:jc w:val="both"/>
        <w:outlineLvl w:val="0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змінами комунальної установи Мельнице - Подільської селищної ради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Мельнице-Подільського  територіального центру соціального обслуговування (надання соціальних послуг)» та Перелік соціальних послуг, умов та порядку їх надання структурними підрозділами комунальної установи Мельнице – Подільської селищної ради «Мельнице – Подільський територіальний центр соціального обслуговування (надання соціальних послуг)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720" w:right="-186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иректору комунальної установи Мельнице – Подільської селищної ради «Мельнице-Подільського  територіального центру соціального обслуговування (надання соціальних послуг)» Козару Василю Ільковичу  зареєструвати  Статут  «Мельнице-Подільського територіального центру соціального обслуговування (надання соціальних послуг)»   із внесеними змінами та Перелік соціальних послуг, умов та порядку їх надання структурними підрозділами комунальної установи Мельнице – Подільської селищної ради «Мельнице – Подільський територіальний центр соціального обслуговування (надання соціальних послуг)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08 лютого 2016 року                                                        №  100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Про розгляд відношення навчального заклад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об’єднання громадян « Борщівського РСТК ТСО України .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Розглянувши відношення директора навчального закладу об’єднання громадян «Борщівського районного спортивно-технічного клубу Товариства сприяння обороні України» про внесення змін до ставки земельного податку для вищевказаного закладу, керуючись законом « Про місцеве самоврядування в Україні» та Податковим кодексом України, Мельнице-Подільська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мовити   керівництву  навчального  закладу  об»єднання  громад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орщівського районного спортивно-технічного клубу Товариства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і України»   про внесення змін до ставки земельного податку для  вищевказаного закладу ,і керуючись рішенням № 882  п. 2.2  від 30 січня 2015 року залишити ставку на земельні ділянки, які перебувають у постійному користуванні суб’єктів господарювання ( крім державної та комунальної власності ) в розмірі 5 % нормативно грошової оцінки земельної ділянки.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/>
        <w:drawing>
          <wp:inline distT="0" distB="0" distL="0" distR="0">
            <wp:extent cx="571500" cy="762000"/>
            <wp:effectExtent l="0" t="0" r="0" b="0"/>
            <wp:docPr id="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344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ТЕРНОПІЛЬСЬКА  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орщівського район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Е 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  СЕСІЯ</w:t>
      </w:r>
    </w:p>
    <w:p>
      <w:pPr>
        <w:pStyle w:val="Normal"/>
        <w:rPr/>
      </w:pPr>
      <w:r>
        <w:rPr>
          <w:b/>
          <w:bCs/>
          <w:color w:val="000000"/>
          <w:lang w:val="uk-UA"/>
        </w:rPr>
        <w:t xml:space="preserve">           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»</w:t>
      </w:r>
      <w:r>
        <w:rPr>
          <w:sz w:val="28"/>
          <w:szCs w:val="28"/>
          <w:lang w:val="uk-UA"/>
        </w:rPr>
        <w:t xml:space="preserve"> лютого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№</w:t>
      </w:r>
      <w:r>
        <w:rPr>
          <w:sz w:val="28"/>
          <w:szCs w:val="28"/>
        </w:rPr>
        <w:t>101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перших місцевих вибор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 сіл Мельнице - Поділь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(об’єднаної територіальної громади</w:t>
      </w:r>
      <w:r>
        <w:rPr>
          <w:b/>
          <w:sz w:val="28"/>
          <w:szCs w:val="28"/>
          <w:lang w:val="uk-UA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6 статті 14,статтею 15 Закону України «Про місцеві вибори», статті 14 – 1 Закону України «Про місцеве самовря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», Закону України «Про добровільне об’єднання територіальних громад», Мельнице-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 перші місцеві вибори старост сіл Мельнице – Подільської     селищної ради (об’єднаної територіальної громади)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ах Білівці, Боришківці, Вигода, Окопи, Трубчин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лі Вільховець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і Горошов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і Дзвинячк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і Дністрове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і Збручанське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ах Кудринці, Михайлівк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ах Дзвенигород, Латківці, Урожайне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ах Михалків, Уст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і Худиківці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на 17 квітня 2016 рок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color w:val="001A27"/>
          <w:sz w:val="28"/>
          <w:szCs w:val="28"/>
        </w:rPr>
        <w:t>П</w:t>
      </w:r>
      <w:r>
        <w:rPr>
          <w:color w:val="001A27"/>
          <w:sz w:val="28"/>
          <w:szCs w:val="28"/>
          <w:lang w:val="uk-UA"/>
        </w:rPr>
        <w:t>ро</w:t>
      </w:r>
      <w:r>
        <w:rPr>
          <w:color w:val="001A27"/>
          <w:sz w:val="28"/>
          <w:szCs w:val="28"/>
        </w:rPr>
        <w:t>інформувати Центральну виборчу комісію про призначення перших виборів старост, оприлюднити дане рішення</w:t>
      </w:r>
      <w:r>
        <w:rPr>
          <w:color w:val="001A27"/>
          <w:sz w:val="28"/>
          <w:szCs w:val="28"/>
          <w:lang w:val="uk-UA"/>
        </w:rPr>
        <w:t xml:space="preserve"> у визначений законодавством спосіб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color w:val="001A27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ельнице-Поділь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В.В.Боднар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08 лютого 2016 року                                                        №  102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Про розгляд відношення Збручанського навчально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иховного комплексу  Загальноосвітньої школи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 ступеня – дитячого садочку».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Розглянувши відношення  дирекції Збручанського навчально-виховного комплексу « Загальноосвітньої школи І ступеня-дитячого садочку « переглянути питання по розмірі батьківської плати для вихованців дитячого садка Збручанського НВК, керуючись Законом України « Про Державний бюджет на 2016 рік , Законом України  « Про місцеве самоврядування « Мельнице-Подільська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мовити   дирекції  Збручанського  навчально-виховного комплекс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 Загальноосвітньої школи І ступеня-дитячого садочку « в зміні розміру батьківської плати для вихованців дитячого садочку вищевказаного закладу ,і керуючись рішенням № 65  від 28.12. 2015 року залишити в розмірі 5.00 гривень за один день перебування  у дошкільному закладі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08 лютого 2016    року                                                               № 103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 технічної 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встановлення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ілянок в натурі (на  місцевості) гр. Базюк М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мт Мельниця – Подільська, вулиця Підгірна 1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ередачу да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їй у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 Базюк Марії Миколаївни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2668 га (0,1500 га для будівництва і обслуговування житлового будинку, господарських будівель і споруд- кадастровий номер </w:t>
      </w:r>
      <w:r>
        <w:rPr>
          <w:sz w:val="28"/>
          <w:szCs w:val="28"/>
          <w:lang w:val="uk-UA"/>
        </w:rPr>
        <w:t xml:space="preserve">6120855400 : 02 : 002 : 0792 в смт Мельниця – Подільська, вулиця Підгірна,17;  0,1168 га для ведення особистого селянського господарства – кадастровий номер 6120855400 : 02 : 002 : 0793 в смт Мельниця – Подільська, вулиця Підгірна 17), в межах населеного пункту,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</w:t>
      </w:r>
      <w:r>
        <w:rPr>
          <w:sz w:val="36"/>
          <w:lang w:val="uk-UA"/>
        </w:rPr>
        <w:t xml:space="preserve"> </w:t>
      </w:r>
      <w:r>
        <w:rPr>
          <w:sz w:val="36"/>
        </w:rPr>
        <w:t>И Р І Ш И Л А :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 загальною площею 0,2668 га (0,1500 га для будівництва і обслуговування житлового будинку, господарських будівель і споруд- кадастровий номер </w:t>
      </w:r>
      <w:r>
        <w:rPr>
          <w:sz w:val="28"/>
          <w:szCs w:val="28"/>
          <w:lang w:val="uk-UA"/>
        </w:rPr>
        <w:t>6120855400 : 02 : 002 : 0792 в смт Мельниця – Подільська  вулиця Підгірна, 17;  0,1168 га для ведення особистого селянського господарства – кадастровий номер 6120855400 : 02 : 002 : 0793 в смт Мельнице - Подільська вулиця Підгірна, 17)  в межах населеного пун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/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Базюк Марії Миколаївні безоплатно у власність земельні ділянки загальною площею </w:t>
      </w:r>
      <w:r>
        <w:rPr>
          <w:sz w:val="28"/>
          <w:lang w:val="uk-UA"/>
        </w:rPr>
        <w:t xml:space="preserve">0,2668 га (0,1500 га для будівництва і обслуговування житлового будинку, господарських будівель і споруд- кадастровий номер </w:t>
      </w:r>
      <w:r>
        <w:rPr>
          <w:sz w:val="28"/>
          <w:szCs w:val="28"/>
          <w:lang w:val="uk-UA"/>
        </w:rPr>
        <w:t xml:space="preserve">6120855400 : 02 : 002 : 0792 в смт Мельниця – Подільська, вулиця Підгірна 17 ;  0,1168 га для ведення особистого селянського господарства – кадастровий номер 6120855400 : 02 : 002 : 0793 в смт Мельниця – Подільська, вулиця Підгірна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.</w:t>
      </w:r>
    </w:p>
    <w:p>
      <w:pPr>
        <w:pStyle w:val="Normal"/>
        <w:ind w:right="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1" w:hanging="0"/>
        <w:jc w:val="both"/>
        <w:rPr/>
      </w:pPr>
      <w:r>
        <w:rPr>
          <w:lang w:val="uk-UA"/>
        </w:rPr>
        <w:t xml:space="preserve">4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Базюк Марії Миколаївні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1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Землевпоряднику селищної ради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41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41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04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 натурі  (на місцевості)  гр.Панчука В.П.</w:t>
      </w:r>
    </w:p>
    <w:p>
      <w:pPr>
        <w:pStyle w:val="Normal"/>
        <w:rPr/>
      </w:pPr>
      <w:r>
        <w:rPr>
          <w:sz w:val="28"/>
          <w:szCs w:val="28"/>
          <w:lang w:val="uk-UA"/>
        </w:rPr>
        <w:t>в смт.Мельниця-Подільська    та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йому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анчука Вячеслава Прокопій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5389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1 : 0389,   0,039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387,  0,135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784 та  0,213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781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389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1 : 0389,   0,039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387,  0,135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784 та  0,213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781) </w:t>
      </w:r>
      <w:r>
        <w:rPr>
          <w:sz w:val="28"/>
          <w:lang w:val="uk-UA"/>
        </w:rPr>
        <w:t xml:space="preserve">гр.Панчука Вячеслава Прокопійовича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Панчуку Вячеславу Прокопій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5389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Шевченка,16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395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Шевченка,16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356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138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>Панчуку Вячеславу Прокопій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ЯТА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8 лютого 2016 року                                                              №  105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емельної ділянки в натурі ( на місцевості ) гр..Кугаївської М.В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смт.Мельнице-Подільська та передачу даної земельної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лянки ій у власність.</w:t>
      </w:r>
    </w:p>
    <w:p>
      <w:pPr>
        <w:pStyle w:val="Normal"/>
        <w:ind w:right="-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звернення гр..Кугаївської Марії Василівни про затвердження технічної документації із землеустрою щодо встановлення меж земельної ділянки в натурі (на місцевості ) у власність площею 0.0888 га для ведення особистого селянського господарства-кадастровий номер 6120855400:02:002:0795 в смт.Мельнице-Подільська в межах населеного пункту та передачу беоплатно у власність вказаної земельної ділянки, враховуючи те, що дана земельна ділянка станом на 01.01.2004 року перебувала у користуванні,керуючись ст.ст.12,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9-1,107,118,121,125,126 Земельного кодексу України,ст..26 Закону України « Про місцеве самоврядування в Україні «, ст.25 Закону України « Про землеустрій «, ст..21 Закону України « Про державний земельний кадастр «, « Законом України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ро державну реєстрацію речових прав на нерухоме майно та їх обтяжень «, селищна рада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  <w:szCs w:val="28"/>
        </w:rPr>
        <w:t xml:space="preserve">1.Затвердити 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ділянки в натурі ( на місцевості ) у власність площею 0.0888 га для ведення особистого селянського господарства- кадастровий номер 6120855400:02:002:0795 гр.Кугаївської Марії Василівни в смт.Мельнице-Подільська по вулиці Вільховецька в межах населеного пункту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дати гр..Кугаївській Марії Василівні безоплатно у власність земельну ділянку площею 0.0888 га для ведення особистого селянського господарства-кадастровий номер 6120855400 :02:002:0795 в смт.Мельнице-Подільська по вулиці Вільховецька.</w:t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/>
      </w:pPr>
      <w:r>
        <w:rPr>
          <w:sz w:val="28"/>
          <w:szCs w:val="28"/>
          <w:lang w:val="uk-UA"/>
        </w:rPr>
        <w:t>3.Зареєструвати речове право на земельну ділянку у встановленому законодавством поряд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р.Кугаївській Марії Василівні виконувати обов’язки власника земельної ділянки відповідно до вимог ст..91 Земельного кодексу України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0" w:hanging="0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ЯТА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8 лютого 2016 року                                                              №  106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емельної ділянки в натурі ( на місцевості ) гр..Кугаївської М.В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 гр..Петренко Я. В.в смт.Мельнице-Подільська та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дачу даної земельної    ділянки у  спільну сумісну власність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звернення гр..Кугаївської Марії Василівни та гр..Петренко Ярослави Василівни про затвердження технічної документації із землеустрою щодо встановлення меж земельної ділянки в натурі (на місцевості ) у спільну сумісну власність площею 0.1500 га для будівництва і обслуговування жилого будинку,господарських будівель і споруд кадастровий номер 6120855400:02:002:0794 в смт.Мельнице-Подільська по вулиці Вільховецька,48 та передачу безоплатно у спільну сумісну власність вказаної земельної ділянки, враховуючи те, що дана земельна ділянка станом на 01.01.2004 року перебувала у користуванні,керуючись ст.ст.12,79-1,107,118,121,125,126 Земельного кодексу України,ст..26 Закону України « Про місцеве самоврядування в Україні «, ст.25 Закону України « Про землеустрій «, ст..21 Закону України « Про державний земельний кадастр «, « Законом України « Про державну реєстрацію речових прав на нерухоме майно та їх обтяжень «, селищна рада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ділянки в натурі ( на місцевості ) у спільну сумісну власність площею 0.1500 га для будівництва і обслуговування жилого будинку,господарських будівель і споруд по вулиці Вільховецька,48 кадастровий номер 6120855400:02:002:0794 гр.Кугаївської Марії Василівни та гр..Петренко Ярославі Василівній в смт.Мельнице-Подільська по вулиці Вільховецька,48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дати гр..Кугаївській Марії Василівні та гр..Петренко Ярославі Василівні безоплатно у спільну сумісну власність земельну ділянку площею 0.1500 га для будівництва і обслуговування жилого будинку,господарських будівель і споруд-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120855400 :02:002:0794 в смт.Мельнице-Подільська по вулиці Вільховецька,48</w:t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/>
      </w:pPr>
      <w:r>
        <w:rPr>
          <w:sz w:val="28"/>
          <w:szCs w:val="28"/>
          <w:lang w:val="uk-UA"/>
        </w:rPr>
        <w:t>3.Зареєструвати речове право на земельну ділянку у встановленому законодавством поряд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455" w:hanging="0"/>
        <w:jc w:val="both"/>
        <w:rPr/>
      </w:pPr>
      <w:r>
        <w:rPr>
          <w:sz w:val="28"/>
          <w:szCs w:val="28"/>
          <w:lang w:val="uk-UA"/>
        </w:rPr>
        <w:t>4.Гр.Кугаївській Марії Василівні та гр..Петренко Ярославі Василівній виконувати обов’язки власника земельної ділянки відповідно до вимог ст..91 Земельного кодексу України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szCs w:val="28"/>
          <w:lang w:val="uk-UA"/>
        </w:rPr>
      </w:pPr>
      <w:r>
        <w:rPr>
          <w:rFonts w:cs="Arial" w:ascii="Arial" w:hAnsi="Arial"/>
          <w:sz w:val="32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                       № 107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 натурі   (на   місцевості)  гр.Бабух Г.В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Мельниця-Подільська  вулиця О.Кобилянської 13»а»</w:t>
      </w:r>
    </w:p>
    <w:p>
      <w:pPr>
        <w:pStyle w:val="Normal"/>
        <w:rPr/>
      </w:pPr>
      <w:r>
        <w:rPr>
          <w:sz w:val="28"/>
          <w:szCs w:val="28"/>
          <w:lang w:val="uk-UA"/>
        </w:rPr>
        <w:t>та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їй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бух Ганни Васи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914 га (0,066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21 в смт.Мельнице-Подільська вулиця О.Кобилянської 13 «а»  та   0,224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1 : 001 : 0861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</w:t>
      </w:r>
      <w:r>
        <w:rPr>
          <w:sz w:val="36"/>
          <w:lang w:val="uk-UA"/>
        </w:rPr>
        <w:t xml:space="preserve"> </w:t>
      </w:r>
      <w:r>
        <w:rPr>
          <w:sz w:val="36"/>
        </w:rPr>
        <w:t>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914 га (0,066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21 в смт.Мельнице-Подільська вулиця О.Кобилянської ,13  »а»   та   0,224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1 : 001 : 0861) </w:t>
      </w:r>
      <w:r>
        <w:rPr>
          <w:sz w:val="28"/>
          <w:lang w:val="uk-UA"/>
        </w:rPr>
        <w:t>гр.Бабух Ганні Василівні</w:t>
      </w:r>
      <w:r>
        <w:rPr>
          <w:sz w:val="28"/>
          <w:szCs w:val="28"/>
          <w:lang w:val="uk-UA"/>
        </w:rPr>
        <w:t xml:space="preserve">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Бабух Ганні Василівні у власність  земельні  ділянки загальною площею 0,2914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0665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О.Кобилянської 13»а»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249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>Бабух Ганні Василі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08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 натурі  (на місцевості) гр.Кушнір Г.О.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Мельниця-Подільська     та 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їй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ушнір Галини Олег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474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799  та   0,097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800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474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799  та   0,097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800) </w:t>
      </w:r>
      <w:r>
        <w:rPr>
          <w:sz w:val="28"/>
          <w:lang w:val="uk-UA"/>
        </w:rPr>
        <w:t xml:space="preserve">гр.Кушнір Галини Олегівни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Кушнір Галині Олегі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2474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Коцюбинського,40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974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Коцюбинського,40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>Кушнір Галині Олегі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09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затвердження   технічної   документації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щодо встановлення меж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 в   натурі  (на місцевості)  гр.Даців Я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мт.Мельниця-Подільська, та  передачу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їй у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аців Ярослави Іванівни  про затвердження технічної    документації   із  землеустрою  щодо встановлення меж земельної ділянки в натурі (на місцевості) у власність площею 0,0809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1 : 0388  в смт.Мельниця-Подільська, вулиця Нова,3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0809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55400 : 02 : 001 : 0388 </w:t>
      </w:r>
      <w:r>
        <w:rPr>
          <w:sz w:val="28"/>
          <w:lang w:val="uk-UA"/>
        </w:rPr>
        <w:t xml:space="preserve">гр.Даців Ярослави Іванівни  </w:t>
      </w:r>
      <w:r>
        <w:rPr>
          <w:sz w:val="28"/>
          <w:szCs w:val="28"/>
          <w:lang w:val="uk-UA"/>
        </w:rPr>
        <w:t>в смт.Мельниця-Подільська, вулиця Нова,3а 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Даців Ярославі Іванівні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0809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1 : 0388  в смт.Мельниця-Подільська, вулиця Нова,3а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Даців Ярославі Іванівні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08 лютого 2016    року                                                        № 110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 технічної 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встановлення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 місцевості) гр. Костів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елі Устя та передачу да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йому у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 Костів Олександра Павловича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5243 га (0,2500 га для будівництва і обслуговування житлового будинку, господарських будівель і споруд- кадастровий номер </w:t>
      </w:r>
      <w:r>
        <w:rPr>
          <w:sz w:val="28"/>
          <w:szCs w:val="28"/>
          <w:lang w:val="uk-UA"/>
        </w:rPr>
        <w:t xml:space="preserve">6120888500 : 02 : 001 : 0445 в селі Устя вулиця Гора,20;  0,0974 га для ведення особистого селянського господарства – кадастровий номер 6120888500 : 02 : 001 : 0446 в селі Устя Борщівського району; 0,1769 га для ведення особистого селянського господарства – кадастровий номер 6120888500 : 02 : 001 : 0447 в селі Устя Борщівського району в межах населеного пункту,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</w:t>
      </w:r>
      <w:r>
        <w:rPr>
          <w:sz w:val="36"/>
          <w:lang w:val="uk-UA"/>
        </w:rPr>
        <w:t xml:space="preserve"> </w:t>
      </w:r>
      <w:r>
        <w:rPr>
          <w:sz w:val="36"/>
        </w:rPr>
        <w:t>И Р І Ш И Л А :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 загальною площею 0,5243 га (0,2500 га для будівництва і обслуговування житлового будинку, господарських будівель і споруд- кадастровий номер </w:t>
      </w:r>
      <w:r>
        <w:rPr>
          <w:sz w:val="28"/>
          <w:szCs w:val="28"/>
          <w:lang w:val="uk-UA"/>
        </w:rPr>
        <w:t>6120888500 : 02 : 001 : 0445 в селі Устя вулиця Гора,20;  0,0974 га для ведення особистого селянського господарства – кадастровий номер 6120888500 : 02 : 001 : 0446 в селі Устя Борщівського району; 0,1769 га для ведення особистого селянського господарства – кадастровий номер 6120888500 : 02 : 001 : 0447 в селі Устя Борщівського району в межах населеного пун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/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Костів Олександру Павловичу безоплатно у власність земельні ділянки загальною площею </w:t>
      </w:r>
      <w:r>
        <w:rPr>
          <w:sz w:val="28"/>
          <w:lang w:val="uk-UA"/>
        </w:rPr>
        <w:t xml:space="preserve">0,5243 га (0,2500 га для будівництва і обслуговування житлового будинку, господарських будівель і споруд- кадастровий номер </w:t>
      </w:r>
      <w:r>
        <w:rPr>
          <w:sz w:val="28"/>
          <w:szCs w:val="28"/>
          <w:lang w:val="uk-UA"/>
        </w:rPr>
        <w:t>6120888500 : 02 : 001 : 0445 в селі Устя вулиця Гора,20 Борщівського району ;  0,0974 га для ведення особистого селянського господарства – кадастровий номер 6120888500 : 02 : 001 : 0446 в селі Устя Борщівського району; 0,1769 га для ведення особистого селянського господарства – кадастровий номер 6120888500 : 02 : 001 : 0447 в селі Устя Борщівського райо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.</w:t>
      </w:r>
    </w:p>
    <w:p>
      <w:pPr>
        <w:pStyle w:val="Normal"/>
        <w:ind w:right="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1" w:hanging="0"/>
        <w:jc w:val="both"/>
        <w:rPr/>
      </w:pPr>
      <w:r>
        <w:rPr>
          <w:lang w:val="uk-UA"/>
        </w:rPr>
        <w:t xml:space="preserve">4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Костів Олександру Павловичу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1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41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41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0" w:hanging="0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ЯТА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8 лютого 2016 року                                                              №  111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емельної ділянки в натурі ( на місцевості ) гр.Данилейко М.С.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селі Горошова та передачу даної земельної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лянки ій у власність.</w:t>
      </w:r>
    </w:p>
    <w:p>
      <w:pPr>
        <w:pStyle w:val="Normal"/>
        <w:ind w:right="-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звернення гр.Данилейко Марії Степанівни про затвердження технічної документації із землеустрою щодо встановлення меж земельної ділянки в натурі (на місцевості ) у власність площею 0.3500 га для ведення особистого селянського господарства-кадастровий номер 6120882500:02:001: :1127 в селі Горошов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керуючись ст.ст.12,79-1,107,118,121,125,126 Земельного кодексу України,ст..26 Закону України « Про місцеве самоврядування в Україні «, ст.25 Закону України « Про землеустрій «, ст..21 Закону України « Про державний земельний кадастр «, « Законом України « Про державну реєстрацію речових прав на нерухоме майно та їх обтяжень «, селищна рада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ділянки в натурі ( на місцевості ) у власність площею 0.3500 га для ведення особистого селянського господарства- кадастровий номер 6120882500:02:001:1127 гр.Данилейко Марії Степаніній в селі Горошова в межах населеного пункту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дати грДанилейко Марії Степанівній безоплатно у власність земельну ділянку площею 0.35 га для ведення особистого селянського господарства-кадастровий номер 6120882500 :02:0011127  в селі Горошова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реєструвати речове право на земельну ділянку у встановленому законодавством поряд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р.Данилейко Марії Степаніній  виконувати обов’язки власника земельної ділянки відповідно до вимог ст..91 Земельного кодексу України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lang w:val="uk-UA"/>
        </w:rPr>
        <w:t>від  08 лютого  2016 року                                                       № 112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 (на  місцевості)  гр.Дусяка М.П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  Вільховець   та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усяка Михайла Петр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3051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8  та   0,055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99)  в селі Вільховець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051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8  та   0,055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19) </w:t>
      </w:r>
      <w:r>
        <w:rPr>
          <w:sz w:val="28"/>
          <w:lang w:val="uk-UA"/>
        </w:rPr>
        <w:t xml:space="preserve">гр.Дусяка Михайла Петровича </w:t>
      </w:r>
      <w:r>
        <w:rPr>
          <w:sz w:val="28"/>
          <w:szCs w:val="28"/>
          <w:lang w:val="uk-UA"/>
        </w:rPr>
        <w:t>в селі Вільховець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Дусяку Михайлу Пеир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3051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Огрудна,36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551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Огрудна,36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Дусяку Михайлу Петр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lang w:val="uk-UA"/>
        </w:rPr>
        <w:t>від  08 лютого  2016 року                                                                № 113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 щодо встановлення 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місцевості) гр.Якимчука П.Й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   Дзвинячка   та 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Якимчука Павла Йосип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418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15  та   0,168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4)  в селі Дзвиняч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18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15  та   0,168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4) </w:t>
      </w:r>
      <w:r>
        <w:rPr>
          <w:sz w:val="28"/>
          <w:lang w:val="uk-UA"/>
        </w:rPr>
        <w:t xml:space="preserve">гр.Якимчука Павла Йосиповича </w:t>
      </w:r>
      <w:r>
        <w:rPr>
          <w:sz w:val="28"/>
          <w:szCs w:val="28"/>
          <w:lang w:val="uk-UA"/>
        </w:rPr>
        <w:t>в селі Дзвиняч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Якимчуку Павлу Йосип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4180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звинячка по вулиці Долина,1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680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звинячка по вулиці Долина,1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Якимчуку Павлу Йосип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14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затвердження    технічної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щодо встановлення  меж   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 гр.Савчука В.В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 селі Зелене    та    передачу    даної   земе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 ділянки  йому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Савчука Володимира Володимировича  про затвердження технічної    документації   із  землеустрою  щодо встановлення меж земельної ділянки в натурі (на місцевості) у власність площею 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3 : 0718  в селі Зелене, вулиця Л.Українки,18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55400 : 02 : 003 : 0718 </w:t>
      </w:r>
      <w:r>
        <w:rPr>
          <w:sz w:val="28"/>
          <w:lang w:val="uk-UA"/>
        </w:rPr>
        <w:t xml:space="preserve">гр.Савчука Володимира Володимировича  </w:t>
      </w:r>
      <w:r>
        <w:rPr>
          <w:sz w:val="28"/>
          <w:szCs w:val="28"/>
          <w:lang w:val="uk-UA"/>
        </w:rPr>
        <w:t xml:space="preserve"> в селі Зелене, вулиця Л.Українки,18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Савчуку Володимиру Володимировичу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3 : 0718  в селі Зелене, вулиця Л.Українки,18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Савчуку Володимиру Володимировичу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15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місцевості) гр.Баранюк М.М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  Вільховець   та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ранюк Марії Михай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3855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0  та   0,135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11)  в селі Вільховець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855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0  та   0,135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11) </w:t>
      </w:r>
      <w:r>
        <w:rPr>
          <w:sz w:val="28"/>
          <w:lang w:val="uk-UA"/>
        </w:rPr>
        <w:t xml:space="preserve">гр.Баранюк Марії Михайлівни </w:t>
      </w:r>
      <w:r>
        <w:rPr>
          <w:sz w:val="28"/>
          <w:szCs w:val="28"/>
          <w:lang w:val="uk-UA"/>
        </w:rPr>
        <w:t>в селі Вільховець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Баранюк Марії Михайлі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3855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Річкова,12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355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Річкова,12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Баранюк Марії Михайл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16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натурі (на місцевості) гр.Баранюка В.І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  Вільховець   та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ранюка Василя Іван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824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5  та   0,032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16)  в селі Вільховець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824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5  та   0,032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16) </w:t>
      </w:r>
      <w:r>
        <w:rPr>
          <w:sz w:val="28"/>
          <w:lang w:val="uk-UA"/>
        </w:rPr>
        <w:t xml:space="preserve">гр.Баранюка Василя Івановича </w:t>
      </w:r>
      <w:r>
        <w:rPr>
          <w:sz w:val="28"/>
          <w:szCs w:val="28"/>
          <w:lang w:val="uk-UA"/>
        </w:rPr>
        <w:t>в селі Вільховець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Баранюку Василю Іван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2824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Маринівка,42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324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Маринівка,42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Баранюку Василю Іван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17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 (на  місцевості) гр.Колісник О.І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  Вільховець   та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олісник Ольги Іван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5842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08  та   0,334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09)  в селі Вільховець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842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08  та   0,334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09) </w:t>
      </w:r>
      <w:r>
        <w:rPr>
          <w:sz w:val="28"/>
          <w:lang w:val="uk-UA"/>
        </w:rPr>
        <w:t xml:space="preserve">гр.Колісник Ольги Іванівни </w:t>
      </w:r>
      <w:r>
        <w:rPr>
          <w:sz w:val="28"/>
          <w:szCs w:val="28"/>
          <w:lang w:val="uk-UA"/>
        </w:rPr>
        <w:t>в селі Вільховець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Колісник Ользі Івані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5842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Річкова,16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342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Річкова,16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Колісник Ользі Іван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18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встановлення  </w:t>
      </w:r>
      <w:r>
        <w:rPr>
          <w:sz w:val="28"/>
          <w:lang w:val="uk-UA"/>
        </w:rPr>
        <w:t xml:space="preserve"> </w:t>
      </w:r>
      <w:r>
        <w:rPr>
          <w:sz w:val="28"/>
        </w:rPr>
        <w:t>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місцевості)  гр.Іліх М.В.  в селі</w:t>
      </w:r>
    </w:p>
    <w:p>
      <w:pPr>
        <w:pStyle w:val="Normal"/>
        <w:rPr/>
      </w:pPr>
      <w:r>
        <w:rPr>
          <w:sz w:val="28"/>
          <w:szCs w:val="28"/>
          <w:lang w:val="uk-UA"/>
        </w:rPr>
        <w:t>Дністрове   та   передачу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Іліх Марії Васи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1,1472 га (0,1937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2800 : 02 : 001 : 0446,   0,179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2800 : 02 : 001 : 0448,  0,533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2800 : 02 : 001 : 0447  та   0,240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2800 : 02 : 001 : 0449)  в селі Дністрове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1472 га (0,1937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2800 : 02 : 001 : 0446,   0,179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2800 : 02 : 001 : 0448,  0,533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2800 : 02 : 001 : 0447  та   0,240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2800 : 02 : 001 : 0449) </w:t>
      </w:r>
      <w:r>
        <w:rPr>
          <w:sz w:val="28"/>
          <w:lang w:val="uk-UA"/>
        </w:rPr>
        <w:t xml:space="preserve">гр.Іліх Марії Василівни </w:t>
      </w:r>
      <w:r>
        <w:rPr>
          <w:sz w:val="28"/>
          <w:szCs w:val="28"/>
          <w:lang w:val="uk-UA"/>
        </w:rPr>
        <w:t>в селі Дністрове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Іліх Марії Василі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1,1472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937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ністрове по вулиці Крива,1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794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ністрове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5339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ністрове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402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ністрове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Іліх Марії Васил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19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  в   натурі   (на  місцевості)   гр.Кіт Я.В. 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Мельниця-Подільська     та 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їй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іт Ярослави Володимир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4986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28  та   0,348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0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986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28  та   0,348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0) </w:t>
      </w:r>
      <w:r>
        <w:rPr>
          <w:sz w:val="28"/>
          <w:lang w:val="uk-UA"/>
        </w:rPr>
        <w:t xml:space="preserve">гр.Кіт Ярослави Володимирівни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Кіт Ярославі Володимирі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4986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Кудринецька,57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486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Кудринецька,57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Кіт Ярославі Володимир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20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 натурі   (на   місцевості)  гр.Дутки І.І.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Мельниця-Подільська     та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їй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утки Ірини Іван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809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1 : 0384  та   0,130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385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809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1 : 0384  та   0,130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1 : 0385) </w:t>
      </w:r>
      <w:r>
        <w:rPr>
          <w:sz w:val="28"/>
          <w:lang w:val="uk-UA"/>
        </w:rPr>
        <w:t xml:space="preserve">гр.Дутки Ірини Іванівни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Дутці Ірині Івані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2809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Глінки,13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309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Глінки,13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>Дутці Ірині Івані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21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 встановлення    меж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в  натурі (на  місцевості) гр.Баранюк М.М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та передачу даної земельної 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й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ранюк Марії Михайлівни про затвердження технічної    документації   із  землеустрою  щодо встановлення меж земельної ділянки в натурі (на місцевості) у власність площею 0,1822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5700 : 02 : 001 : 0517  в селі Вільховець, вулиця Маринівка,42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822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85700 : 02 : 001 : 0517 </w:t>
      </w:r>
      <w:r>
        <w:rPr>
          <w:sz w:val="28"/>
          <w:lang w:val="uk-UA"/>
        </w:rPr>
        <w:t xml:space="preserve">гр.Баранюк Марії Михайлівни </w:t>
      </w:r>
      <w:r>
        <w:rPr>
          <w:sz w:val="28"/>
          <w:szCs w:val="28"/>
          <w:lang w:val="uk-UA"/>
        </w:rPr>
        <w:t xml:space="preserve"> в селі Вільховець, вулиця Маринівка,42а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Баранюк Марії Михайлівні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1822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5700 : 02 : 001 : 0517  в селі Вільховець, вулиця Маринівка,42а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Баранюк Марії Михайлівні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22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затвердження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встановлення    меж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ки  в натурі (на місцевості) гр.Білика В.І . в  се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 та  передачу даної земельної ділянки  й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ілика Володимира Івановича про затвердження технічної    документації   із  землеустрою  щодо встановлення меж земельної ділянки в натурі (на місцевості) у власність площею 0,2209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4200 : 02 : 001 : 0704  в селі Кудринці, вулиця Б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вська,36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209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84200 : 02 : 001 : 0704 </w:t>
      </w:r>
      <w:r>
        <w:rPr>
          <w:sz w:val="28"/>
          <w:lang w:val="uk-UA"/>
        </w:rPr>
        <w:t xml:space="preserve">гр.Білика Володимира Івановича </w:t>
      </w:r>
      <w:r>
        <w:rPr>
          <w:sz w:val="28"/>
          <w:szCs w:val="28"/>
          <w:lang w:val="uk-UA"/>
        </w:rPr>
        <w:t xml:space="preserve"> в селі селі Кудринці, вулиця Бур’янівська,36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Білику Володимиру Івановичу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2209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4200 : 02 : 001 : 0704  в селі Кудринці, вулиця Б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вська,36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Білику Володимиру Івановичу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b/>
          <w:sz w:val="34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23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технічної 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встановлення  меж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в  натурі (на місцевості) гр.Підгірняк Н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смт.Мельниця-Подільська,   та   передачу 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 ділянки  їй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ідгірняк Наталії Володимирівни про затвердження технічної    документації   із  землеустрою  щодо встановлення меж земельної ділянки в натурі (на місцевості) у власність площею 0,2872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2 : 0787 в смт.Мельниця-Подільськ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872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– кадастровий номер 6120855400 : 02 : 002 : 0787 </w:t>
      </w:r>
      <w:r>
        <w:rPr>
          <w:sz w:val="28"/>
          <w:lang w:val="uk-UA"/>
        </w:rPr>
        <w:t xml:space="preserve">гр.Підгірняк Наталії Володимирівни </w:t>
      </w:r>
      <w:r>
        <w:rPr>
          <w:sz w:val="28"/>
          <w:szCs w:val="28"/>
          <w:lang w:val="uk-UA"/>
        </w:rPr>
        <w:t>в смт.Мельниця-Подільська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Підгірняк Наталії Володимирівні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2872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2 : 0787  в смт.Мельниця-Подільська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Підгірняк Наталії Володимирі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24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технічної 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встановлення  меж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 гр.Ковальчука І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смт.Мельниця-Подільська,   та   передачу  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 ділянки  йому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овальчука Івана Михайловича про затвердження технічної    документації   із  землеустрою  щодо встановлення меж земельної ділянки в натурі (на місцевості) у власність площею 0,0136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3 : 0719 в смт.Мельниця-Подільськ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0136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– кадастровий номер 6120855400 : 02 : 003 : 0719 </w:t>
      </w:r>
      <w:r>
        <w:rPr>
          <w:sz w:val="28"/>
          <w:lang w:val="uk-UA"/>
        </w:rPr>
        <w:t xml:space="preserve">гр.Ковальчука Івана Михайловича </w:t>
      </w:r>
      <w:r>
        <w:rPr>
          <w:sz w:val="28"/>
          <w:szCs w:val="28"/>
          <w:lang w:val="uk-UA"/>
        </w:rPr>
        <w:t>в смт.Мельниця-Подільська по вулиці Заводська 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Ковальчуку Івану Михайловичу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0136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3 : 0719  в смт.Мельниця-Подільська по вулиці Заводська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Ковальчуку Івану Михайл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25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затвердження   технічної   документації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щодо встановлення меж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 гр.Склярука Р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мт.Мельниця-Подільська, та  передачу 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йому у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Склярука Романа Івановича  про затвердження технічної    документації   із  землеустрою  щодо встановлення меж земельної ділянки в натурі (на місцевості) у власність площею 0,0798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2 : 0788  в смт.Мельниця-Подільська, вулиця Миру,23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0798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55400 : 02 : 002 : 0788 </w:t>
      </w:r>
      <w:r>
        <w:rPr>
          <w:sz w:val="28"/>
          <w:lang w:val="uk-UA"/>
        </w:rPr>
        <w:t xml:space="preserve">гр.Склярука Романа Івановича  </w:t>
      </w:r>
      <w:r>
        <w:rPr>
          <w:sz w:val="28"/>
          <w:szCs w:val="28"/>
          <w:lang w:val="uk-UA"/>
        </w:rPr>
        <w:t>в смт.Мельниця-Подільська, вулиця Миру,23 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Скляруку Роману Івановичу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0798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2 : 0788  в смт.Мельниця-Подільська, вулиця Миру,23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Скляруку Роману Івановичу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26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технічної 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встановлення  меж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в  натурі  (на  місцевості) гр.Даноя М.К. 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Мельниця-Подільська,    та     передачу   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 ділянки  йому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аноя Михайла Костянтиновича про затвердження технічної    документації   із  землеустрою  щодо встановлення меж земельної ділянки в натурі (на місцевості) у власність площею 0,3134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3 : 0731 в смт.Мельниця-Подільськ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3134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– кадастровий номер 6120855400 : 02 : 003 : 0731 </w:t>
      </w:r>
      <w:r>
        <w:rPr>
          <w:sz w:val="28"/>
          <w:lang w:val="uk-UA"/>
        </w:rPr>
        <w:t xml:space="preserve">гр.Даноя Михайла Костянтиновича </w:t>
      </w:r>
      <w:r>
        <w:rPr>
          <w:sz w:val="28"/>
          <w:szCs w:val="28"/>
          <w:lang w:val="uk-UA"/>
        </w:rPr>
        <w:t>в смт.Мельниця-Подільська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Даною Михайлу Костянтиновичу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3134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3 : 0731  в смт.Мельниця-Подільська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Даною Михайлу Костянтин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27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затвердження   технічної   документації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щодо встановлення меж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в  натурі (на місцевості) гр.Стецюк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мт.Мельниця-Подільська, та  передачу 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їй у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Стецюк Наталії Олекіївни  про затвердження технічної    документації   із  землеустрою  щодо встановлення меж земельної ділянки в натурі (на місцевості) у власність площею 0,1027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1 : 0392  в смт.Мельниця-Подільська, вулиця Лесі Українки,9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027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55400 : 02 : 001 : 0392 </w:t>
      </w:r>
      <w:r>
        <w:rPr>
          <w:sz w:val="28"/>
          <w:lang w:val="uk-UA"/>
        </w:rPr>
        <w:t xml:space="preserve">гр.Стецюк Наталії Олексіївни  </w:t>
      </w:r>
      <w:r>
        <w:rPr>
          <w:sz w:val="28"/>
          <w:szCs w:val="28"/>
          <w:lang w:val="uk-UA"/>
        </w:rPr>
        <w:t>в смт.Мельниця-Подільська, вулиця Лесі Українки,9 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Стецюк Наталії Олексіївні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1027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55400 : 02 : 001 : 0392  в смт.Мельниця-Подільська, вулиця Лесі Українки,9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Стецюк Наталії Олексіївні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b/>
          <w:sz w:val="34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від  08 лютого  2016 року                                   № 128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технічної 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встановлення  меж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в  натурі  (на  місцевості)  гр.Клим О.М. 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Мельниця-Подільська,    та     передачу   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 ділянки  їй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лим Ольги Миколаївни про затвердження технічної    документації   із  землеустрою  щодо встановлення меж земельної ділянки в натурі (на місцевості) у власність площею 0,4200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3 : 0725 в смт.Мельниця-Подільськ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4200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– кадастровий номер 6120855400 : 02 : 003 : 0725 </w:t>
      </w:r>
      <w:r>
        <w:rPr>
          <w:sz w:val="28"/>
          <w:lang w:val="uk-UA"/>
        </w:rPr>
        <w:t xml:space="preserve">гр.Клим Ольги Миколаївни </w:t>
      </w:r>
      <w:r>
        <w:rPr>
          <w:sz w:val="28"/>
          <w:szCs w:val="28"/>
          <w:lang w:val="uk-UA"/>
        </w:rPr>
        <w:t>в смт.Мельниця-Подільська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Клим Ользі Миколаївні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4200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55400 : 02 : 003 : 0725  в смт.Мельниця-Подільська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Клим Ользі Миколаї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ід  08 лютого  2016 року                                   № 129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 затвердження  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 встановлення    меж 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в натурі  (на місцевості) гр.Рубльовського В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 смт.Мельниця-Подільська,   та    внесення    змін  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селищної ради від 10.03.1998 року №223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Рубльовського Володимира Антоновича про затвердження технічної    документації   із  землеустрою  щодо встановлення меж земельної ділянки в натурі (на місцевості) у власність площею 0,1858 га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– кадастровий номер 6120855400 : 02 : 003 : 0720  в смт.Мельниця-Подільська по вулиці Заводська,8 в межах населеного пункту та внесення змін в рішення сесії селищної ради від 10 березня 1998 року №223 в частині уточнення площі земельної ділянки за результатами проведення геодезичних робіт, враховуючи те, що дана земельна ділян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/>
      </w:pPr>
      <w:r>
        <w:rPr>
          <w:sz w:val="36"/>
        </w:rPr>
        <w:t>В И Р І Ш И Л А :</w:t>
      </w:r>
      <w:r>
        <w:rPr>
          <w:sz w:val="36"/>
          <w:lang w:val="uk-UA"/>
        </w:rPr>
        <w:t xml:space="preserve"> 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858 га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</w:t>
      </w:r>
      <w:r>
        <w:rPr>
          <w:sz w:val="28"/>
          <w:lang w:val="uk-UA"/>
        </w:rPr>
        <w:t xml:space="preserve"> за </w:t>
      </w:r>
      <w:r>
        <w:rPr>
          <w:sz w:val="28"/>
          <w:szCs w:val="28"/>
          <w:lang w:val="uk-UA"/>
        </w:rPr>
        <w:t xml:space="preserve">кадастровим номером  6120855400 : 02 : 003 : 0720 </w:t>
      </w:r>
      <w:r>
        <w:rPr>
          <w:sz w:val="28"/>
          <w:lang w:val="uk-UA"/>
        </w:rPr>
        <w:t>гр.Рубльовського Володимира Антоновича в</w:t>
      </w:r>
      <w:r>
        <w:rPr>
          <w:sz w:val="28"/>
          <w:szCs w:val="28"/>
          <w:lang w:val="uk-UA"/>
        </w:rPr>
        <w:t xml:space="preserve"> смт.Мельниця-Подільська по вулиці Заводська,8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Внести зміни в рішення сесії  №223 від 10 березня 1998 року “Про  передачу безоплатно у приватну власність земельної ділянки гр.Рубльовському В.А.» і викласти його в слідуючій редакції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Рубльовському Володимиру Антоновичу безоплатно у власність  земельну  ділянку площею 0,1858 га </w:t>
      </w:r>
      <w:r>
        <w:rPr>
          <w:sz w:val="28"/>
          <w:szCs w:val="28"/>
        </w:rPr>
        <w:t>для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</w:t>
      </w:r>
      <w:r>
        <w:rPr>
          <w:sz w:val="28"/>
          <w:szCs w:val="28"/>
        </w:rPr>
        <w:t xml:space="preserve"> за кадастровим номером  6120855400 : 02 : 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720</w:t>
      </w:r>
      <w:r>
        <w:rPr>
          <w:sz w:val="28"/>
          <w:szCs w:val="28"/>
        </w:rPr>
        <w:t xml:space="preserve"> в смт.Мельниця-Подільська по вулиці </w:t>
      </w:r>
      <w:r>
        <w:rPr>
          <w:sz w:val="28"/>
          <w:szCs w:val="28"/>
          <w:lang w:val="uk-UA"/>
        </w:rPr>
        <w:t>Заводська,8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Рубльовському Володимиру Антон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Impact" w:hAnsi="Impact" w:cs="Impact"/>
          <w:spacing w:val="38"/>
          <w:sz w:val="36"/>
          <w:lang w:val="uk-UA"/>
        </w:rPr>
      </w:pPr>
      <w:r>
        <w:rPr>
          <w:sz w:val="28"/>
          <w:lang w:val="uk-UA"/>
        </w:rPr>
        <w:t>від  08 лютого  2016 року                                   № 130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Impact" w:hAnsi="Impact" w:cs="Impact"/>
          <w:b/>
          <w:b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spacing w:val="38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 затвердження  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 встановлення    меж 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   в    натурі    (на    місцевості)    гр.Чайки М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 смт.Мельниця-Подільська,   та    внесення    змін  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селищної ради від 10.03.1998 року №223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Чайки Марії Гаврилівни про затвердження технічної    документації   із  землеустрою  щодо встановлення меж земельної ділянки в натурі (на місцевості) у власність площею 0,0763 га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– кадастровий номер 6120855400 : 02 : 002 : 0780  в смт.Мельниця-Подільська по вулиці Пивоварова,44 в межах населеного пункту та внесення змін в рішення сесії селищної ради від 10 березня 1998 року №223 в частині уточнення площі земельної ділянки за результатами проведення геодезичних робіт, враховуючи те, що дана земельна ділянка станом на 01.01.2004 року перебувала у користуванні, </w:t>
      </w:r>
      <w:r>
        <w:rPr>
          <w:sz w:val="28"/>
          <w:lang w:val="uk-UA"/>
        </w:rPr>
        <w:t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0763 га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</w:t>
      </w:r>
      <w:r>
        <w:rPr>
          <w:sz w:val="28"/>
          <w:lang w:val="uk-UA"/>
        </w:rPr>
        <w:t xml:space="preserve"> за </w:t>
      </w:r>
      <w:r>
        <w:rPr>
          <w:sz w:val="28"/>
          <w:szCs w:val="28"/>
          <w:lang w:val="uk-UA"/>
        </w:rPr>
        <w:t xml:space="preserve">кадастровим номером  6120855400 : 02 : 002 : 0780 </w:t>
      </w:r>
      <w:r>
        <w:rPr>
          <w:sz w:val="28"/>
          <w:lang w:val="uk-UA"/>
        </w:rPr>
        <w:t>гр.Чайки Марії Гаврилівни в</w:t>
      </w:r>
      <w:r>
        <w:rPr>
          <w:sz w:val="28"/>
          <w:szCs w:val="28"/>
          <w:lang w:val="uk-UA"/>
        </w:rPr>
        <w:t xml:space="preserve"> смт.Мельниця-Подільська по вулиці Пивоварова,44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Внести зміни в рішення сесії  №223 від 10 березня 1998 року “Про  передачу безоплатно у приватну власність земельної ділянки гр.Чайці М.Г.» і викласти його в слідуючій редакції: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Чайці Марії Гаврилівні безоплатно у власність  земельну  ділянку площею 0,0763 га </w:t>
      </w:r>
      <w:r>
        <w:rPr>
          <w:sz w:val="28"/>
          <w:szCs w:val="28"/>
        </w:rPr>
        <w:t>для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</w:t>
      </w:r>
      <w:r>
        <w:rPr>
          <w:sz w:val="28"/>
          <w:szCs w:val="28"/>
        </w:rPr>
        <w:t xml:space="preserve"> за кадастровим номером  6120855400 : 02 : 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780</w:t>
      </w:r>
      <w:r>
        <w:rPr>
          <w:sz w:val="28"/>
          <w:szCs w:val="28"/>
        </w:rPr>
        <w:t xml:space="preserve"> в смт.Мельниця-Подільська по вулиці Пивоварова,44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Чайці Марії Гаврилівні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31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місцевості)  гр.Дзецюха В.В.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Мельниця-Подільська     та 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йому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зецюха Володимира Василь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7331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35,   0,248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4 та  0,334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6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7331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35,   0,248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4 та  0,334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6) </w:t>
      </w:r>
      <w:r>
        <w:rPr>
          <w:sz w:val="28"/>
          <w:lang w:val="uk-UA"/>
        </w:rPr>
        <w:t xml:space="preserve">гр.Дзецюха Володимира Васильовича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Дзецюху Володимиру Василь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7331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хутір Левада,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486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хутір Левада,9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345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урочище «Левада»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Дзецюху Володимиру Василь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ід  08 лютого  2016 року                                   № 132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 затвердження  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 встановлення    меж 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   в   натурі    (на   місцевості)   гр.Слимака П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 смт.Мельниця-Подільська,   та    внесення    змін  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селищної ради від 10.03.1998 року №223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Слимака Петра Іван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403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17  та   0,090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16)  в смт.Мельниця-Подільська в межах населеного пункту та внесення змін в рішення сесії Мельнице-Подільської селищної ради від 10 березня 1998 року №223 в частині уточнення площ земельних ділянок за результатами проведення геодезичних робіт, враховуючи те, що дані земельні ділянки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площею 0,2403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17  та   0,090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16) </w:t>
      </w:r>
      <w:r>
        <w:rPr>
          <w:sz w:val="28"/>
          <w:lang w:val="uk-UA"/>
        </w:rPr>
        <w:t>гр.Слимака Петра Івановича в</w:t>
      </w:r>
      <w:r>
        <w:rPr>
          <w:sz w:val="28"/>
          <w:szCs w:val="28"/>
          <w:lang w:val="uk-UA"/>
        </w:rPr>
        <w:t xml:space="preserve"> 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Внести зміни в рішення сесії  №223 від </w:t>
      </w:r>
      <w:r>
        <w:rPr>
          <w:sz w:val="28"/>
          <w:szCs w:val="28"/>
          <w:lang w:val="uk-UA"/>
        </w:rPr>
        <w:t>10 березня 1998</w:t>
      </w:r>
      <w:r>
        <w:rPr>
          <w:sz w:val="28"/>
          <w:szCs w:val="28"/>
        </w:rPr>
        <w:t xml:space="preserve"> року</w:t>
      </w:r>
      <w:r>
        <w:rPr>
          <w:sz w:val="28"/>
          <w:lang w:val="uk-UA"/>
        </w:rPr>
        <w:t xml:space="preserve"> “Про  передачу безоплатно у приватну власність земельних ділянок гр Слимаку П.І.» і викласти його в слідуючій редакції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Слимаку Петру Івановичу безоплатно у власність  земельні  ділянки загальною площею 0,2403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 по вулиці Кудринецька,46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903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 по вулиці Кудринецька,46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Слимаку Петру Іван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33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 технічної    документації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встановлення   меж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 гр.Долінського В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селі Вільховець,   та   передачу   даної  земе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 йому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олінського Василя Анатолійовича про затвердження технічної    документації   із  землеустрою  щодо встановлення меж земельної ділянки в натурі (на місцевості) у власність площею 0,5675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85700 : 02 : 001 : 0514 в селі Вільховець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5675 га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– кадастровий номер 6120885700 : 02 : 001 : 0514 </w:t>
      </w:r>
      <w:r>
        <w:rPr>
          <w:sz w:val="28"/>
          <w:lang w:val="uk-UA"/>
        </w:rPr>
        <w:t xml:space="preserve">гр.Долінського Василя Анатолійовича </w:t>
      </w:r>
      <w:r>
        <w:rPr>
          <w:sz w:val="28"/>
          <w:szCs w:val="28"/>
          <w:lang w:val="uk-UA"/>
        </w:rPr>
        <w:t>в селі Вільховець 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Долінському Василю Анатолійовичу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5675 га для </w:t>
      </w:r>
      <w:r>
        <w:rPr>
          <w:sz w:val="28"/>
          <w:szCs w:val="28"/>
          <w:lang w:val="uk-UA"/>
        </w:rPr>
        <w:t>ведення особистого селянського господарства – кадастровий номер 6120885700 : 02 : 001 : 0514  в селі Вільховець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Долінському Василю Анатолій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34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затвердження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щодо   встановлення    меж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ки в натурі (на  місцевості) гр.Пасовистого М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і Вільховець та передачу даної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му  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асовистого Михайла Михайловича про затвердження технічної    документації   із  землеустрою  щодо встановлення меж земельної ділянки в натурі (на місцевості) у власність площею 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5700 : 02 : 001 : 0507  в селі Вільховець, вулиця Нова,1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85700 : 02 : 001 : 0507 </w:t>
      </w:r>
      <w:r>
        <w:rPr>
          <w:sz w:val="28"/>
          <w:lang w:val="uk-UA"/>
        </w:rPr>
        <w:t xml:space="preserve">гр.Пасовистого Михайла Михайловича  </w:t>
      </w:r>
      <w:r>
        <w:rPr>
          <w:sz w:val="28"/>
          <w:szCs w:val="28"/>
          <w:lang w:val="uk-UA"/>
        </w:rPr>
        <w:t xml:space="preserve"> в селі Вільховець, вулиця Нова,1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Пасовистому Михайлу Михайловичу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5700 : 02 : 001 : 0507  в селі Вільховець, вулиця Нова,1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Пасовистому Михайлу Михайловичу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35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місцевості) гр.Баранюка Р.М.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  Вільховець   та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ранюка Романа Миколай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3877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2  та   0,137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13)  в селі Вільховець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877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5700 : 02 : 001 : 0512  та   0,137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5700 : 02 : 001 : 0513) </w:t>
      </w:r>
      <w:r>
        <w:rPr>
          <w:sz w:val="28"/>
          <w:lang w:val="uk-UA"/>
        </w:rPr>
        <w:t xml:space="preserve">гр.Баранюка Романа Миколайовича </w:t>
      </w:r>
      <w:r>
        <w:rPr>
          <w:sz w:val="28"/>
          <w:szCs w:val="28"/>
          <w:lang w:val="uk-UA"/>
        </w:rPr>
        <w:t>в селі Вільховець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Баранюку Роману Миколай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3877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Річкова,13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377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Вільховець по вулиці Річкова,13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Баранюку Роману Миколай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ід  08 лютого  2016 року                                   № 136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 затвердження  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 встановлення    меж 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   в    натурі    (на    місцевості)   гр.Білоус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 селі Дзвинячка,   та    внесення    змін    в  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Дзвиняцької сільської ради від 29.12.2008 року №104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ілоус Ольги Дмитрівни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576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16  та   0,326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7)  в селі Дзвинячка в межах населеного пункту та внесення змін в рішення сесії Дзвиняцької сільської ради від 29 грудня 2008 року №104 в частині уточнення площі земельної ділянки за результатами проведення геодезичних робіт, враховуючи те, що дана земельна ділян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76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16  та   0,326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7) </w:t>
      </w:r>
      <w:r>
        <w:rPr>
          <w:sz w:val="28"/>
          <w:lang w:val="uk-UA"/>
        </w:rPr>
        <w:t>гр.Білоус Ольги Дмитрівни в</w:t>
      </w:r>
      <w:r>
        <w:rPr>
          <w:sz w:val="28"/>
          <w:szCs w:val="28"/>
          <w:lang w:val="uk-UA"/>
        </w:rPr>
        <w:t xml:space="preserve"> селі Дзвиняч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Внести зміни в рішення сесії  №104 від </w:t>
      </w:r>
      <w:r>
        <w:rPr>
          <w:sz w:val="28"/>
          <w:szCs w:val="28"/>
        </w:rPr>
        <w:t>29 грудня 2008 року</w:t>
      </w:r>
      <w:r>
        <w:rPr>
          <w:sz w:val="28"/>
          <w:lang w:val="uk-UA"/>
        </w:rPr>
        <w:t xml:space="preserve"> “Про  передачу безоплатно у власність земельних ділянок громадянам села Дзвинячка» і викласти його в слідуючій редакції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Білоус Ользі Дмитрівні безоплатно у власність  земельні  ділянки загальною площею 0,5760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звинячка по вулиці Головна,63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260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звинячка по вулиці Головна,63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Білоус Ользі Дмитрівні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0" w:hanging="0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ЯТА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8 лютого 2016 року                                                              №  137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емельної ділянки в натурі ( на місцевості ) гр.Григорків Я.І.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селі Горошова вулиця Нова та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редачу даної земельної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лянки йому у власність.</w:t>
      </w:r>
    </w:p>
    <w:p>
      <w:pPr>
        <w:pStyle w:val="Normal"/>
        <w:ind w:right="-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звернення гр.Григорків Ярослава Івановича про затвердження технічної документації із землеустрою щодо встановлення меж земельної ділянки в натурі (на місцевості ) у власність загальною площею 0.2499 га , (0.2499 га-для будівництва і обслуговування житлового будинку,господарських будівель і споруд-кадастровий номер 6120882500:02:001: :1126  в селі Горошова вулиця Нова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керуючись ст.ст.12,79-1,107,118,121,125,126 Земельного кодексу України,ст..26 Закону України « Про місцеве самоврядування в Україні «, ст.25 Закону України « Про землеустрій «, ст..21 Закону України « Про державний земельний кадастр «, « Законом України « Про державну реєстрацію речових прав на нерухоме майно та їх обтяжень «, селищна рада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ділянки в натурі ( на місцевості ) у власність площею 0.2499 га для будівництва і обслуговування житлового будинку,господарських будівель і споруд- кадастровий номер 6120882500:02:001:1126 гр.Григорків Ярославу Івановичу в селі Горошова вулиця Нова в межах населеного пункту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  <w:szCs w:val="28"/>
          <w:lang w:val="uk-UA"/>
        </w:rPr>
        <w:t>2.Передати гр.Григорків Ярославу Івановичу безоплатно у власність земельну ділянку площею 0.2499 га для будівництва і обслуговування житлового будинку, господарських будівель і споруд-кадастровий номер 6120882500 :02:001 :1126  в селі Горошова вулиця Нова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реєструвати речове право на земельну ділянку у встановленому законодавством поряд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р.Григорків Ярославу Івановичу  виконувати обов’язки власника земельної ділянки відповідно до вимог ст..91 Земельного кодексу України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34"/>
          <w:lang w:val="uk-UA"/>
        </w:rPr>
      </w:pPr>
      <w:r>
        <w:rPr>
          <w:sz w:val="28"/>
          <w:lang w:val="uk-UA"/>
        </w:rPr>
        <w:t>від  08 лютого  2016 року                                   № 138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затвердження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встановлення    меж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ки в натурі (на місцевості) гр.Івасюка Р.Д. в се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шківці та передачу даної земельної ділянки й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власність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Івасюка Романа Дмитровича про затвердження технічної    документації   із  землеустрою  щодо встановлення меж земельної ділянки в натурі (на місцевості) у власність площею 0,2417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1800 : 04 : 001 : 0231  в селі Боришківці, вулиця Толока,37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417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– кадастровий номер 6120881800 : 04 : 001 : 02317 </w:t>
      </w:r>
      <w:r>
        <w:rPr>
          <w:sz w:val="28"/>
          <w:lang w:val="uk-UA"/>
        </w:rPr>
        <w:t xml:space="preserve">гр.Івасюка Романа Дмитровича  </w:t>
      </w:r>
      <w:r>
        <w:rPr>
          <w:sz w:val="28"/>
          <w:szCs w:val="28"/>
          <w:lang w:val="uk-UA"/>
        </w:rPr>
        <w:t xml:space="preserve"> в селі селі Боришківці, вулиця Толока,37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sz w:val="28"/>
          <w:lang w:val="uk-UA"/>
        </w:rPr>
        <w:t xml:space="preserve"> гр.Івасюку Роману Дмитровичу  </w:t>
      </w:r>
      <w:r>
        <w:rPr>
          <w:sz w:val="28"/>
          <w:szCs w:val="28"/>
          <w:lang w:val="uk-UA"/>
        </w:rPr>
        <w:t xml:space="preserve">безоплатно у власність земельну ділянку площею </w:t>
      </w:r>
      <w:r>
        <w:rPr>
          <w:sz w:val="28"/>
          <w:lang w:val="uk-UA"/>
        </w:rPr>
        <w:t xml:space="preserve">0,2417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– кадастровий номер 6120881800 : 04 : 001 : 0231  в селі Боришківці, вулиця Толока,37.</w:t>
      </w:r>
    </w:p>
    <w:p>
      <w:pPr>
        <w:pStyle w:val="Normal"/>
        <w:ind w:right="-6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Івасюку Роману Дмитровичу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39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 щодо встановлення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в натурі (на місцевості) гр.Тимчука М.М.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Мельниця-Подільська     та 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йому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Тимчука Миколи Миколай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532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563  та   0,103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15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532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563  та   0,103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15) </w:t>
      </w:r>
      <w:r>
        <w:rPr>
          <w:sz w:val="28"/>
          <w:lang w:val="uk-UA"/>
        </w:rPr>
        <w:t xml:space="preserve">гр.Тимчука Миколи Миколайовича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Тимчуку Миколі Миколай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2532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Кудринецька,44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032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Кудринецька,44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>Тимчуку Миколі Миколай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0" w:hanging="0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ЯТА 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8  лютого 2016 року                                                              №  140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емельної ділянки в натурі ( на місцевості ) гр.Петришин Н.П.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селі Кудринці та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редачу даної земельної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лянки їй у власність.</w:t>
      </w:r>
    </w:p>
    <w:p>
      <w:pPr>
        <w:pStyle w:val="Normal"/>
        <w:ind w:right="-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звернення гр.Петришин Наталії Петрівни про затвердження технічної документації із землеустрою щодо встановлення меж земельної ділянки в натурі (на місцевості ) у власність загальною площею 0.2500 га ,( 0.2500 га-для будівництва і обслуговування житлового будинку,господарських будівель і споруд-кадастровий номер 6120884200:02:001: :0702 в селі Кудринці вулиця Незалежності,5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керуючись ст.ст.12,79-1,107,118,121,125,126 Земельного кодексу України,ст..26 Закону України « Про місцеве самоврядування в Україні «, ст.25 Закону України « Про землеустрій «, ст..21 Закону України « Про державний земельний кадастр «, « Законом України « Про державну реєстрацію речових прав на нерухоме майно та їх обтяжень «, селищна рада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360" w:right="-4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меж земельної ділянки в натурі ( на місцевості ) у власність площею 0.2500 га для будівництва і обслуговування житлового будинку,господарських будівель і споруд- кадастровий номер 6120884200:02:001:0 702  гр.Петришин Наталії Петрівні в селі  Кудринці вулиця Незалежності,5 в межах населеного пункту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  <w:szCs w:val="28"/>
          <w:lang w:val="uk-UA"/>
        </w:rPr>
        <w:t>2.Передати гр.Петришин Наталії Петрівні безоплатно у власність земельну ділянку площею 0.2500 га для будівництва і обслуговування житлового будинку, господарських будівель і споруд-кадастровий номер 6120884200 :02:001 :0702  в селі Кудринці вулиця Незалежності,5 в Борщівського району в межах населеного пункту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реєструвати речове право на земельну ділянку у встановленому законодавством поряд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р.Петришин Наталії Петрівні  виконувати обов’язки власника земельної ділянки відповідно до вимог ст..91 Земельного кодексу України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41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натурі (на місцевості) гр.Гринчук О.П.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Мельниця-Подільська     та    передачу 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їй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Гринчук Ольги Пав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267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790  та   0,076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791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267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790  та   0,076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791) </w:t>
      </w:r>
      <w:r>
        <w:rPr>
          <w:sz w:val="28"/>
          <w:lang w:val="uk-UA"/>
        </w:rPr>
        <w:t xml:space="preserve">гр.Гринчук Ольги Павлівни </w:t>
      </w:r>
      <w:r>
        <w:rPr>
          <w:sz w:val="28"/>
          <w:szCs w:val="28"/>
          <w:lang w:val="uk-UA"/>
        </w:rPr>
        <w:t>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Гринчук Ользі Павлі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2267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провулок Митяшкіна,2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767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провулок Митяшкіна,2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Гринчук Ользі Павл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ід  08 лютого  2016 року                                   № 142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 затвердження  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 встановлення    меж 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 в  натурі   (на  місцевості)    гр.Підгірняка Я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 смт.Мельниця-Подільська,   та    внесення    змін  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селищної ради від 10.03.1998 року №223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Підгірняка Ярослава Івановича про затвердження технічної    документації   із  землеустрою  щодо встановлення меж земельної ділянки в натурі (на місцевості) у власність площею 0,2500 га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– кадастровий номер 6120855400 : 02 : 002 : 0786  в смт.Мельниця-Подільська в межах населеного пункту та внесення змін в рішення сесії селищної ради від 10 березня 1998 року №223 в частині уточнення цільового призначення земельної ділянки, враховуючи те, що дана земельна ділян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(обєднаної територіальної громади)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500 га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lang w:val="uk-UA"/>
        </w:rPr>
        <w:t xml:space="preserve"> за </w:t>
      </w:r>
      <w:r>
        <w:rPr>
          <w:sz w:val="28"/>
          <w:szCs w:val="28"/>
          <w:lang w:val="uk-UA"/>
        </w:rPr>
        <w:t xml:space="preserve">кадастровим номером  6120855400 : 02 : 002 : 0786 </w:t>
      </w:r>
      <w:r>
        <w:rPr>
          <w:sz w:val="28"/>
          <w:lang w:val="uk-UA"/>
        </w:rPr>
        <w:t>гр.Підгірняка Ярослава Івановича в</w:t>
      </w:r>
      <w:r>
        <w:rPr>
          <w:sz w:val="28"/>
          <w:szCs w:val="28"/>
          <w:lang w:val="uk-UA"/>
        </w:rPr>
        <w:t xml:space="preserve">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Внести зміни в рішення сесії  №223 від 10 березня 1998 року “Про  передачу безоплатно у приватну власність земельної ділянки гр.Підгірняку Я.І.» і викласти його в слідуючій редакції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Підгірняку Ярославу Івановичубезоплатно у власність  земельну  ділянку площею 0,2500 га </w:t>
      </w:r>
      <w:r>
        <w:rPr>
          <w:sz w:val="28"/>
          <w:szCs w:val="28"/>
        </w:rPr>
        <w:t>для</w:t>
      </w:r>
      <w:r>
        <w:rPr>
          <w:szCs w:val="28"/>
        </w:rPr>
        <w:t xml:space="preserve"> </w:t>
      </w:r>
      <w:r>
        <w:rPr>
          <w:sz w:val="28"/>
          <w:szCs w:val="28"/>
        </w:rPr>
        <w:t>ведення особистого селянського господарства за кадастровим номером  6120855400 : 02 : 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786</w:t>
      </w:r>
      <w:r>
        <w:rPr>
          <w:sz w:val="28"/>
          <w:szCs w:val="28"/>
        </w:rPr>
        <w:t xml:space="preserve"> в смт.Мельниця-Подільська </w:t>
      </w:r>
      <w:r>
        <w:rPr>
          <w:sz w:val="28"/>
          <w:szCs w:val="28"/>
          <w:lang w:val="uk-UA"/>
        </w:rPr>
        <w:t>в урочищі «Нове поле»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Підгірняку Ярославу Іван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ід  08 лютого  2016 року                                   № 143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 затвердження  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 встановлення    меж 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   в    натурі    (на   місцевості)   гр.Кушнір М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  смт.Мельниця-Подільська,   та    внесення    змін  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селищної ради від 10.03.1998 року №223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ушнір Мирослави Іванівни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2891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696,   0,003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7 та  0,135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8)  в смт.Мельниця-Подільська в межах населеного пункту та внесення змін в рішення сесії Мельнице-Подільської селищної ради від 10 березня 1998 року №223 в частині уточнення площ земельних ділянок за результатами проведення геодезичних робіт, враховуючи те, що дані земельні ділянки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площею 0,2891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696,   0,003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7 та  0,1356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38) </w:t>
      </w:r>
      <w:r>
        <w:rPr>
          <w:sz w:val="28"/>
          <w:lang w:val="uk-UA"/>
        </w:rPr>
        <w:t>гр.Кушнір Мирослави Іванівни в</w:t>
      </w:r>
      <w:r>
        <w:rPr>
          <w:sz w:val="28"/>
          <w:szCs w:val="28"/>
          <w:lang w:val="uk-UA"/>
        </w:rPr>
        <w:t xml:space="preserve"> 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Внести зміни в рішення сесії  №223 від </w:t>
      </w:r>
      <w:r>
        <w:rPr>
          <w:sz w:val="28"/>
          <w:szCs w:val="28"/>
          <w:lang w:val="uk-UA"/>
        </w:rPr>
        <w:t>10 березня 1998</w:t>
      </w:r>
      <w:r>
        <w:rPr>
          <w:sz w:val="28"/>
          <w:szCs w:val="28"/>
        </w:rPr>
        <w:t xml:space="preserve"> року</w:t>
      </w:r>
      <w:r>
        <w:rPr>
          <w:sz w:val="28"/>
          <w:lang w:val="uk-UA"/>
        </w:rPr>
        <w:t xml:space="preserve"> “Про  передачу безоплатно у приватну власність земельних ділянок гр Кушнір М.І.» і викласти його в слідуючій редакції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Кушнір Мирославі Іванівні безоплатно у власність  земельні  ділянки загальною площею 0,2891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 по вулиці Поповича,20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035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 по вулиці Поповича,20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356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 в урочищі «Липи»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Кушнір Мирославі Іванівні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44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натурі (на місцевості) гр.Кошути М.М.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і Зелене та передачу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ї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ошути Марії Миколаї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8892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39  та   0,639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40)  в селі Зелене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892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39  та   0,6392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40) </w:t>
      </w:r>
      <w:r>
        <w:rPr>
          <w:sz w:val="28"/>
          <w:lang w:val="uk-UA"/>
        </w:rPr>
        <w:t xml:space="preserve">гр.Кошути Марії Миколаївни </w:t>
      </w:r>
      <w:r>
        <w:rPr>
          <w:sz w:val="28"/>
          <w:szCs w:val="28"/>
          <w:lang w:val="uk-UA"/>
        </w:rPr>
        <w:t>в селі Зелене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Кошуті Марії Миколаївні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8892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Зелене по вулиці Івана Франка,31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6392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Зелене по вулиці Івана Франка,31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Кошуті Марії Миколаї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45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>щодо встановлення  меж 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ок  в  натурі  (на місцевості) гр.Яковенко І.І. в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і Зелене та передачу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ї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Яковенко Івана Іван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854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26  та   0,035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27)  в селі Зелене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854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26  та   0,035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27) </w:t>
      </w:r>
      <w:r>
        <w:rPr>
          <w:sz w:val="28"/>
          <w:lang w:val="uk-UA"/>
        </w:rPr>
        <w:t xml:space="preserve">гр.Яковенко Івана Івановича </w:t>
      </w:r>
      <w:r>
        <w:rPr>
          <w:sz w:val="28"/>
          <w:szCs w:val="28"/>
          <w:lang w:val="uk-UA"/>
        </w:rPr>
        <w:t>в селі Зелене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Яковенко Івану Іван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2854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Зелене по вулиці Лесі Українки,8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354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Зелене по вулиці Лесі Українки,8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.</w:t>
      </w:r>
      <w:r>
        <w:rPr>
          <w:sz w:val="28"/>
          <w:lang w:val="uk-UA"/>
        </w:rPr>
        <w:t>Яковенко Івану Іван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ід  08 лютого  2016 року                                   № 146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     затвердження       технічної     документації     із</w:t>
      </w: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    щодо    встановлення    меж   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   в   натурі  (на   місцевості)  гр.Антонюка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 селі Дзвинячка,   та    внесення    змін    в  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Дзвиняцької сільської ради від 12.11.1993 року №46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Антонюка Василя Михайловича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603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10,    0,043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1 та  0,310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2)  в селі Дзвинячка в межах населеного пункту та внесення змін в рішення сесії Дзвиняцької сільської ради від 12 листопада 1993 року №46 в частині уточнення площі земельної ділянки за результатами проведення геодезичних робіт, враховуючи те, що дана земельна ділян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03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10,    0,043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1 та  0,310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412) </w:t>
      </w:r>
      <w:r>
        <w:rPr>
          <w:sz w:val="28"/>
          <w:lang w:val="uk-UA"/>
        </w:rPr>
        <w:t>гр.Антонюка Василя Михайловича в</w:t>
      </w:r>
      <w:r>
        <w:rPr>
          <w:sz w:val="28"/>
          <w:szCs w:val="28"/>
          <w:lang w:val="uk-UA"/>
        </w:rPr>
        <w:t xml:space="preserve"> селі Дзвиняч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Внести зміни в рішення сесії  №46 від </w:t>
      </w:r>
      <w:r>
        <w:rPr>
          <w:sz w:val="28"/>
          <w:szCs w:val="28"/>
          <w:lang w:val="uk-UA"/>
        </w:rPr>
        <w:t>12 листопада 1993</w:t>
      </w:r>
      <w:r>
        <w:rPr>
          <w:sz w:val="28"/>
          <w:szCs w:val="28"/>
        </w:rPr>
        <w:t xml:space="preserve"> року</w:t>
      </w:r>
      <w:r>
        <w:rPr>
          <w:sz w:val="28"/>
          <w:lang w:val="uk-UA"/>
        </w:rPr>
        <w:t xml:space="preserve"> “Про  передачу безоплатно у приватну власність земельних ділянок громадянам» і викласти його в слідуючій редакції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Антонюку Василю Михайловичу безоплатно у власність  земельні  ділянки загальною площею 0,6030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2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звинячка по вулиці Головна,5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430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звинячка по вулиці Головна,59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100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елі Дзвинячка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Антонюку Василю Михайл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 08 лютого  2016 року                                   № 147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    затвердження     технічної      документації 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 xml:space="preserve">землеустрою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встановленн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меж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>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ок в натурі (на місцевості) гр.Болехівського О.П. </w:t>
      </w:r>
    </w:p>
    <w:p>
      <w:pPr>
        <w:pStyle w:val="Normal"/>
        <w:rPr/>
      </w:pPr>
      <w:r>
        <w:rPr>
          <w:sz w:val="28"/>
          <w:szCs w:val="28"/>
          <w:lang w:val="uk-UA"/>
        </w:rPr>
        <w:t>в    смт.Мельниця-Подільська      та 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 йому 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олехівського Олексія Петр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685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13,   0,024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14 та  0,094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779)  в смт.Мельниця-Подільсь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685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3 : 0713,   0,024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3 : 0714 та  0,094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55400 : 02 : 002 : 0779) </w:t>
      </w:r>
      <w:r>
        <w:rPr>
          <w:sz w:val="28"/>
          <w:lang w:val="uk-UA"/>
        </w:rPr>
        <w:t>гр.Болехівського Олексія Петровича</w:t>
      </w:r>
      <w:r>
        <w:rPr>
          <w:sz w:val="28"/>
          <w:szCs w:val="28"/>
          <w:lang w:val="uk-UA"/>
        </w:rPr>
        <w:t xml:space="preserve"> в смт.Мельниця-Подільсь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Болехівському Олексію Петровичу</w:t>
      </w:r>
      <w:r>
        <w:rPr>
          <w:sz w:val="28"/>
          <w:szCs w:val="28"/>
          <w:lang w:val="uk-UA"/>
        </w:rPr>
        <w:t xml:space="preserve"> безоплатно у власність  земельні  ділянки загальною площею 0,2685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Б.Хмельницького,1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245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, вулиця Б.Хмельницького,1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940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мт.Мельниця-Подільська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Болехівському Олексію Петрович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лютого 2016 року                                                       №   148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щодо встановле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 земельної ділянки в натур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(місцевості ) у власність гр..Богдановському Юрію Михайлович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ю смт.Мельнице-Подільська вул.Лісова,2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звернення гр.Богдановського Юрія Михайловича  жителя смт.Мельнице-Подільська вул.Лісова,25 Борщівського району про надання дозволу на виготовлення технічної документації із землеустрою  щодо встановлення меж земельної ділянки в натурі (на місцевості ) у  власність площею 1.50 га для ведення особистого селянського господарства у власність яка розташована в смт.Мельнице-Подільська урочище « Кринички « Борщівського району , керуючись ст..ст.12,79-1,107,118,121,125,126   Земельного кодексу України, ст.26 Закону України “ Про місцеве самоврядування”  Мельнице-Подільська селищна 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на виготовлення технічної документації із землеустрою щодо встановлення меж земельної ділянки в натурі (на місцевості ) у власність площею  1.50 га гр. Богдановському Юрію Михайловичу для ведення особистого селянського господарства в смт.Мельнице-Подільська Борщівського району, в межах населеного пункту,урочище « Кринички «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i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8 лютого   </w:t>
      </w:r>
      <w:r>
        <w:rPr>
          <w:sz w:val="28"/>
          <w:lang w:val="uk-UA"/>
        </w:rPr>
        <w:t xml:space="preserve"> 2016 року                                                №  149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надання   </w:t>
      </w:r>
      <w:r>
        <w:rPr>
          <w:sz w:val="28"/>
        </w:rPr>
        <w:t xml:space="preserve">згоди   на   розроблення   проекту                                                                                            землеустрою </w:t>
      </w:r>
      <w:r>
        <w:rPr>
          <w:sz w:val="28"/>
          <w:lang w:val="uk-UA"/>
        </w:rPr>
        <w:t>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у власність гр.Івасюк Тарасу Миколайович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заяву гр.Івасюк Тараса Миколайовича, жителя міста Чернівці, уродженці села Боришківці Борщівського району про надання згоди на розроблення проекту із землеустрою щодо відведення земельної ділянки у власність площею 2.00 га для ведення особистого селянського господарства в селі Вигода  та керуючись Земельним кодексом України, Законом України “Про землеустрій” та Законом України “Про місцеве самоврядування в Україні”, 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1. Надати гр.Івасюк Тарасу Миколайовичу згоду на розроблення проекту із землеустрою щодо відведення земельної ділянки у власність площею 1.00 га  для ведення особистого селянського господарства в селі  Вигода,  за рахунок земель запасу – землі ненадані у власність або постійне користування за межами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2. Розробити проект відведення земельної ділянки та подати на затвердження в </w:t>
      </w:r>
    </w:p>
    <w:p>
      <w:pPr>
        <w:pStyle w:val="Normal"/>
        <w:rPr>
          <w:sz w:val="28"/>
        </w:rPr>
      </w:pPr>
      <w:r>
        <w:rPr>
          <w:sz w:val="28"/>
        </w:rPr>
        <w:t>установленому порядк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ельнице-Подільський 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i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8 лютого   </w:t>
      </w:r>
      <w:r>
        <w:rPr>
          <w:sz w:val="28"/>
          <w:lang w:val="uk-UA"/>
        </w:rPr>
        <w:t xml:space="preserve"> 2016 року                                                №  150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надання   </w:t>
      </w:r>
      <w:r>
        <w:rPr>
          <w:sz w:val="28"/>
        </w:rPr>
        <w:t xml:space="preserve">згоди   на   розроблення   проекту                                                                                            землеустрою </w:t>
      </w:r>
      <w:r>
        <w:rPr>
          <w:sz w:val="28"/>
          <w:lang w:val="uk-UA"/>
        </w:rPr>
        <w:t>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у власність гр.Квасному Степану Тарасович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заяву гр.Квасного Степана Тарасовича, жителя села Дзвинячка Борщівського району про надання згоди на розроблення проекту із землеустрою щодо відведення земельної ділянки у власність площею 2.00 га для ведення особистого селянського господарства в селі Дзвинячка  та керуючись Земельним кодексом України, Законом України “Про землеустрій” та Законом України “Про місцеве самоврядування в Україні”, 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1. Надати гр.Квасному Степану Тарасовичу згоду на розроблення проекту із землеустрою щодо відведення земельної ділянки у власність площею 2.00 га  для ведення особистого селянського господарства в селі Дзвинячка,  за рахунок земель запасу – землі ненадані у власність або постійне користування за межами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2. Розробити проект відведення земельної ділянки та подати на затвердження в </w:t>
      </w:r>
    </w:p>
    <w:p>
      <w:pPr>
        <w:pStyle w:val="Normal"/>
        <w:rPr>
          <w:sz w:val="28"/>
        </w:rPr>
      </w:pPr>
      <w:r>
        <w:rPr>
          <w:sz w:val="28"/>
        </w:rPr>
        <w:t>установленому порядк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ельнице-Подільський 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szCs w:val="20"/>
          <w:lang w:val="uk-UA"/>
        </w:rPr>
      </w:pPr>
      <w:r>
        <w:rPr>
          <w:b/>
          <w:sz w:val="34"/>
          <w:szCs w:val="20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szCs w:val="20"/>
          <w:lang w:val="uk-UA"/>
        </w:rPr>
      </w:pPr>
      <w:r>
        <w:rPr>
          <w:b/>
          <w:sz w:val="34"/>
          <w:szCs w:val="20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Б</w:t>
      </w:r>
      <w:r>
        <w:rPr>
          <w:b/>
          <w:sz w:val="32"/>
          <w:szCs w:val="20"/>
          <w:lang w:val="uk-UA"/>
        </w:rPr>
        <w:t>орщівського</w:t>
      </w:r>
      <w:r>
        <w:rPr>
          <w:sz w:val="32"/>
          <w:szCs w:val="20"/>
        </w:rPr>
        <w:t xml:space="preserve"> </w:t>
      </w:r>
      <w:r>
        <w:rPr>
          <w:b/>
          <w:sz w:val="32"/>
          <w:szCs w:val="20"/>
          <w:lang w:val="uk-UA"/>
        </w:rPr>
        <w:t>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sz w:val="32"/>
          <w:szCs w:val="20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ЬОМЕ  СКЛИКАНН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ЯТА  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</w:rPr>
      </w:pPr>
      <w:r>
        <w:rPr>
          <w:rFonts w:cs="Impact" w:ascii="Impact" w:hAnsi="Impact"/>
          <w:spacing w:val="38"/>
          <w:sz w:val="28"/>
          <w:szCs w:val="28"/>
        </w:rPr>
        <w:t>РІШЕННЯ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uk-UA"/>
        </w:rPr>
        <w:t xml:space="preserve">Від «8»  лютого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6 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у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lang w:val="uk-UA"/>
        </w:rPr>
        <w:t>15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 спрямування кошті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едичної субвенції на 2016 рік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 xml:space="preserve">Керуючись Законом України «Про місцеве самоврядування в Україні», Керуючись Законом України «Про Бюджет України»,   селищна рада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</w:rPr>
        <w:t>В И Р І Ш И Л А :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keepNext w:val="true"/>
        <w:numPr>
          <w:ilvl w:val="0"/>
          <w:numId w:val="4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Кошти медичної субвенції місцевого бюджету Мельнице - Подільської селищної ради за КФК 080300 в сумі 2104800 грн. (Два мільйони сто чотири тисячі вісімсот гривень 00 коп.) і КФК 080600 в сумі 1185396 (один мільйон сто вісімдесят п’ять тисяч триста дев’яносто шість гривень 00 коп.) об’єднати у КФК 080102 та спрямувати на покриття видатків Мельнице – Подільського територіального об’єднання.</w:t>
      </w:r>
    </w:p>
    <w:p>
      <w:pPr>
        <w:pStyle w:val="Normal"/>
        <w:keepNext w:val="true"/>
        <w:numPr>
          <w:ilvl w:val="0"/>
          <w:numId w:val="4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Визначити головним розпорядником для Мельнице – Подільської номерної районної комунальної лікарні Мельнице – Подільське територіальне медичне  об’єднання.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szCs w:val="20"/>
          <w:lang w:val="uk-UA"/>
        </w:rPr>
        <w:t>селищний голова                                                                           В.В.Бодн</w:t>
      </w:r>
      <w:r>
        <w:rPr>
          <w:sz w:val="28"/>
          <w:szCs w:val="20"/>
        </w:rPr>
        <w:t>арчук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8 лютого 2016 року                                                    №   151 «а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я смт.М-Поді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Кудринецька,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ніцького Леоніда Володимир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дійснюючи повноваження в галузі земельних відносин до ст..33 Закону України “Про місцеве самоврядування в Україні”, та керуючись ст..12, 141 та п.12 перехідних положень  Земельного Кодексу України 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Припинити  право користування земельною ділянкою  площею 0.80 га  для ведення особистого селянського господарства жителю смт.Мельниця-Подільська вул.Кудринецька,13  Комарніцькому  Леоніду Володимировичу в урочищі </w:t>
      </w:r>
    </w:p>
    <w:p>
      <w:pPr>
        <w:pStyle w:val="Normal"/>
        <w:ind w:right="-499" w:hanging="0"/>
        <w:jc w:val="both"/>
        <w:rPr/>
      </w:pPr>
      <w:r>
        <w:rPr>
          <w:sz w:val="28"/>
        </w:rPr>
        <w:t>“</w:t>
      </w:r>
      <w:r>
        <w:rPr>
          <w:sz w:val="28"/>
          <w:lang w:val="uk-UA"/>
        </w:rPr>
        <w:t xml:space="preserve">За заправкою </w:t>
      </w:r>
      <w:r>
        <w:rPr>
          <w:sz w:val="28"/>
        </w:rPr>
        <w:t>”</w:t>
      </w:r>
      <w:r>
        <w:rPr>
          <w:sz w:val="28"/>
          <w:lang w:val="uk-UA"/>
        </w:rPr>
        <w:t xml:space="preserve"> і вищевказану земельну ділянку перевести в землі запасу селищної ради.</w:t>
      </w:r>
    </w:p>
    <w:p>
      <w:pPr>
        <w:pStyle w:val="Normal"/>
        <w:ind w:left="360" w:right="-73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-73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-73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-73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А  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8 лютого 2016 року                                                        №  152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Про передачу безоплатно у власність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Комарніцькому Л.В.жителю смт.М-Подільська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ул.Кудринецька,13  Борщівського район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Розглянувши звернення гр. Комарніцького Леоніда Володимировича, жителя смт.Мельниця-Подільська вул. Кудринецька,13 Борщівського району про передачу безоплатно у власність земельної ділянки  площею 0.26 га для ведення особистого селянського господарства яка розташована в смт. М-Подільська урочище </w:t>
      </w:r>
      <w:r>
        <w:rPr>
          <w:sz w:val="28"/>
        </w:rPr>
        <w:t>“</w:t>
      </w:r>
      <w:r>
        <w:rPr>
          <w:sz w:val="28"/>
          <w:lang w:val="uk-UA"/>
        </w:rPr>
        <w:t>Нове поле</w:t>
      </w:r>
      <w:r>
        <w:rPr>
          <w:sz w:val="28"/>
        </w:rPr>
        <w:t>”</w:t>
      </w:r>
      <w:r>
        <w:rPr>
          <w:sz w:val="28"/>
          <w:lang w:val="uk-UA"/>
        </w:rPr>
        <w:t xml:space="preserve"> Борщівського району в межах населеного пункту, керуючись ст..ст.12,79-1,107,118,121,125,126    Земельного кодексу України, ст.26 Закону України “ Про місцеве самоврядування”  Мельнице-Подільська селищна  рад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Передати безоплатно у власність земельну ділянку  площею  0.26 га гр. Комарніцькому Леоніду Володимировичу, жителю смт.Мельниця-Подільська </w:t>
      </w:r>
    </w:p>
    <w:p>
      <w:pPr>
        <w:pStyle w:val="Normal"/>
        <w:ind w:right="-499" w:hanging="0"/>
        <w:jc w:val="both"/>
        <w:rPr/>
      </w:pPr>
      <w:r>
        <w:rPr>
          <w:sz w:val="28"/>
          <w:lang w:val="uk-UA"/>
        </w:rPr>
        <w:t xml:space="preserve">вул. Кудринецька,13 Борщівського району  для  ведення особистого селянського господарства в смт.М-Подільська урочище </w:t>
      </w:r>
      <w:r>
        <w:rPr>
          <w:sz w:val="28"/>
        </w:rPr>
        <w:t>“</w:t>
      </w:r>
      <w:r>
        <w:rPr>
          <w:sz w:val="28"/>
          <w:lang w:val="uk-UA"/>
        </w:rPr>
        <w:t xml:space="preserve">Нове поле </w:t>
      </w:r>
      <w:r>
        <w:rPr>
          <w:sz w:val="28"/>
        </w:rPr>
        <w:t>“</w:t>
      </w:r>
      <w:r>
        <w:rPr>
          <w:sz w:val="28"/>
          <w:lang w:val="uk-UA"/>
        </w:rPr>
        <w:t xml:space="preserve">,  в межах населеного пункту, якою користувалася його покійна дружина.  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6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’ята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ind w:left="80" w:hanging="0"/>
        <w:rPr>
          <w:lang w:val="uk-UA"/>
        </w:rPr>
      </w:pPr>
      <w:r>
        <w:rPr>
          <w:sz w:val="28"/>
          <w:lang w:val="uk-UA"/>
        </w:rPr>
        <w:t>від  08 лютого  2016 року                                   № 1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Про продаж земельних  ділянок  несільськогосподар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значення загальною площею 0,0492  га, які знаходятьс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селі Вільховець, вулиця Центральна,80.</w:t>
      </w:r>
    </w:p>
    <w:p>
      <w:pPr>
        <w:pStyle w:val="Normal"/>
        <w:ind w:right="-64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Розглянувши  клопотання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ізичної особи-підприємця Батерняка Василя Івановича про продаж земельних ділянок загальною площею 0,0492 га розташованих в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селі Вільховець, вулиця Центральна,80 для обслуговування  нежилих </w:t>
      </w:r>
      <w:r>
        <w:rPr>
          <w:sz w:val="28"/>
          <w:szCs w:val="28"/>
          <w:lang w:val="uk-UA"/>
        </w:rPr>
        <w:t xml:space="preserve">приміщень, </w:t>
      </w:r>
      <w:r>
        <w:rPr>
          <w:sz w:val="28"/>
          <w:lang w:val="uk-UA"/>
        </w:rPr>
        <w:t>керуючись Земельним кодексом України, та ст.26 Закону України « Про місцеве самоврядування в Україні », сільська  рада</w:t>
      </w:r>
    </w:p>
    <w:p>
      <w:pPr>
        <w:pStyle w:val="Normal"/>
        <w:ind w:left="360"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  <w:lang w:val="uk-UA"/>
        </w:rPr>
        <w:t xml:space="preserve">1.Затвердити ціну продажу земельних ділянок загальною </w:t>
      </w:r>
      <w:r>
        <w:rPr>
          <w:sz w:val="28"/>
          <w:szCs w:val="28"/>
          <w:lang w:val="uk-UA"/>
        </w:rPr>
        <w:t xml:space="preserve">площею 0,0492 га розташованих в </w:t>
      </w:r>
      <w:r>
        <w:rPr>
          <w:sz w:val="28"/>
          <w:lang w:val="uk-UA"/>
        </w:rPr>
        <w:t>селі Вільховець, вулиця Центральна,80, як</w:t>
      </w:r>
      <w:r>
        <w:rPr>
          <w:sz w:val="28"/>
          <w:szCs w:val="28"/>
          <w:lang w:val="uk-UA"/>
        </w:rPr>
        <w:t>і призначені</w:t>
      </w:r>
      <w:r>
        <w:rPr>
          <w:sz w:val="28"/>
          <w:lang w:val="uk-UA"/>
        </w:rPr>
        <w:t xml:space="preserve"> для обслуговування нежилих </w:t>
      </w:r>
      <w:r>
        <w:rPr>
          <w:sz w:val="28"/>
          <w:szCs w:val="28"/>
          <w:lang w:val="uk-UA"/>
        </w:rPr>
        <w:t xml:space="preserve">приміщень </w:t>
      </w:r>
      <w:r>
        <w:rPr>
          <w:sz w:val="28"/>
          <w:lang w:val="uk-UA"/>
        </w:rPr>
        <w:t>в сумі 18876,60 грн. (вісімнадцять  тисяч вісімсот сімдесять  шість грн. 60 коп.), а саме:</w:t>
      </w:r>
    </w:p>
    <w:p>
      <w:pPr>
        <w:pStyle w:val="Normal"/>
        <w:ind w:right="-441" w:hanging="0"/>
        <w:jc w:val="both"/>
        <w:rPr/>
      </w:pPr>
      <w:r>
        <w:rPr>
          <w:sz w:val="28"/>
          <w:lang w:val="uk-UA"/>
        </w:rPr>
        <w:t>- ділянка 1 площею 0,0176 га в сумі 7150,30 грн. (сім тисят сто п</w:t>
      </w:r>
      <w:r>
        <w:rPr>
          <w:sz w:val="28"/>
        </w:rPr>
        <w:t>’</w:t>
      </w:r>
      <w:r>
        <w:rPr>
          <w:sz w:val="28"/>
          <w:lang w:val="uk-UA"/>
        </w:rPr>
        <w:t>ятдесять грн.        30 коп.);</w:t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ділянка 2  площею 0,0316 га в сумі 11726,30 грн. (одинадцять тисят сімсот двадцять шість грн. 30 коп.).</w:t>
      </w:r>
    </w:p>
    <w:p>
      <w:pPr>
        <w:pStyle w:val="Normal"/>
        <w:ind w:right="-441" w:hanging="0"/>
        <w:jc w:val="both"/>
        <w:rPr/>
      </w:pPr>
      <w:r>
        <w:rPr>
          <w:sz w:val="28"/>
          <w:lang w:val="uk-UA"/>
        </w:rPr>
        <w:t xml:space="preserve">2.Продати у власність </w:t>
      </w:r>
      <w:r>
        <w:rPr>
          <w:sz w:val="28"/>
          <w:szCs w:val="28"/>
          <w:lang w:val="uk-UA"/>
        </w:rPr>
        <w:t>фізичній особі-підприємцю Батерняку Василю Івановичу</w:t>
      </w:r>
      <w:r>
        <w:rPr>
          <w:sz w:val="28"/>
          <w:lang w:val="uk-UA"/>
        </w:rPr>
        <w:t xml:space="preserve"> земельні ділянки загальною площею 0,0492 га, які</w:t>
      </w:r>
      <w:r>
        <w:rPr>
          <w:sz w:val="28"/>
          <w:szCs w:val="28"/>
          <w:lang w:val="uk-UA"/>
        </w:rPr>
        <w:t xml:space="preserve"> розташовані в </w:t>
      </w:r>
      <w:r>
        <w:rPr>
          <w:sz w:val="28"/>
          <w:lang w:val="uk-UA"/>
        </w:rPr>
        <w:t>селі Вільховець, вулиця Центральна,80</w:t>
      </w:r>
      <w:r>
        <w:rPr>
          <w:sz w:val="28"/>
          <w:szCs w:val="28"/>
          <w:lang w:val="uk-UA"/>
        </w:rPr>
        <w:t xml:space="preserve"> і призначені</w:t>
      </w:r>
      <w:r>
        <w:rPr>
          <w:sz w:val="28"/>
          <w:lang w:val="uk-UA"/>
        </w:rPr>
        <w:t xml:space="preserve"> для обслуговування нежилих </w:t>
      </w:r>
      <w:r>
        <w:rPr>
          <w:sz w:val="28"/>
          <w:szCs w:val="28"/>
          <w:lang w:val="uk-UA"/>
        </w:rPr>
        <w:t>приміщень</w:t>
      </w:r>
      <w:r>
        <w:rPr>
          <w:sz w:val="28"/>
          <w:lang w:val="uk-UA"/>
        </w:rPr>
        <w:t xml:space="preserve"> за ціною 18876,60 грн. (вісімнадцять  тисяч вісімсот сімдесять  шість грн. 60 коп.), а саме:</w:t>
      </w:r>
    </w:p>
    <w:p>
      <w:pPr>
        <w:pStyle w:val="Normal"/>
        <w:ind w:right="-441" w:hanging="0"/>
        <w:jc w:val="both"/>
        <w:rPr/>
      </w:pPr>
      <w:r>
        <w:rPr>
          <w:sz w:val="28"/>
          <w:lang w:val="uk-UA"/>
        </w:rPr>
        <w:t>- ділянка 1 площею 0,0176 га в сумі 7150,30 грн. (сім тисят сто п</w:t>
      </w:r>
      <w:r>
        <w:rPr>
          <w:sz w:val="28"/>
        </w:rPr>
        <w:t>’</w:t>
      </w:r>
      <w:r>
        <w:rPr>
          <w:sz w:val="28"/>
          <w:lang w:val="uk-UA"/>
        </w:rPr>
        <w:t>ятдесять грн.        30 коп.);</w:t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ділянка 2  площею 0,0316 га в сумі 11726,30 грн. (одинадцять тисят сімсот двадцять шість грн. 30 коп.).</w:t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 xml:space="preserve"> Фізичній особі-підприємцю Батерняку Василю Івановичу: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ючити з селищною радою договір купівлі-продажу земельних ділянок;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овувати земельні ділянки згідно вимог ст.ст.91 та 103 Земельного кодексу України.</w:t>
      </w:r>
    </w:p>
    <w:p>
      <w:pPr>
        <w:pStyle w:val="Normal"/>
        <w:ind w:right="-44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Доручити Мельнице-Подільському селищному голові Боднарчуку Володимиру Васильовичу від імені ради укласти договір купівлі-продажу земельних ділянок.</w:t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hanging="0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sz w:val="20"/>
          <w:lang w:val="uk-UA"/>
        </w:rPr>
      </w:pPr>
      <w:r>
        <w:rPr>
          <w:b/>
          <w:sz w:val="28"/>
          <w:lang w:val="uk-UA"/>
        </w:rPr>
        <w:t xml:space="preserve">Пята  сесія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8 лютого 2016 року</w:t>
      </w:r>
      <w:r>
        <w:rPr>
          <w:sz w:val="28"/>
          <w:lang w:val="uk-UA"/>
        </w:rPr>
        <w:t xml:space="preserve">                                                              №  154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затвердження проекту  із землеустрою щодо відведення</w:t>
      </w:r>
    </w:p>
    <w:p>
      <w:pPr>
        <w:pStyle w:val="Normal"/>
        <w:rPr/>
      </w:pPr>
      <w:r>
        <w:rPr>
          <w:sz w:val="28"/>
          <w:lang w:val="uk-UA"/>
        </w:rPr>
        <w:t>земельної ділянки для  ведення особистого селя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сподарства жительці с.Дністрове Рябенькій Марії Степанівній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4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0"/>
          <w:szCs w:val="20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озглянувши  проект відведення земельної ділянки жительці села Дністрове Борщівського району Рябенькій Марії Степанівній </w:t>
      </w:r>
      <w:r>
        <w:rPr>
          <w:sz w:val="28"/>
          <w:szCs w:val="28"/>
          <w:lang w:val="uk-UA"/>
        </w:rPr>
        <w:t xml:space="preserve"> площею 0.1356 га</w:t>
      </w:r>
      <w:r>
        <w:rPr>
          <w:sz w:val="28"/>
          <w:szCs w:val="28"/>
        </w:rPr>
        <w:t xml:space="preserve">  розташованої в </w:t>
      </w:r>
      <w:r>
        <w:rPr>
          <w:sz w:val="28"/>
          <w:szCs w:val="28"/>
          <w:lang w:val="uk-UA"/>
        </w:rPr>
        <w:t>селі Дністрове</w:t>
      </w:r>
      <w:r>
        <w:rPr>
          <w:sz w:val="28"/>
        </w:rPr>
        <w:t xml:space="preserve"> 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</w:rPr>
        <w:t xml:space="preserve"> та керуючись ст.ст.</w:t>
      </w:r>
      <w:r>
        <w:rPr>
          <w:sz w:val="28"/>
          <w:lang w:val="uk-UA"/>
        </w:rPr>
        <w:t>81</w:t>
      </w:r>
      <w:r>
        <w:rPr>
          <w:sz w:val="28"/>
        </w:rPr>
        <w:t xml:space="preserve">, </w:t>
      </w:r>
      <w:r>
        <w:rPr>
          <w:sz w:val="28"/>
          <w:lang w:val="uk-UA"/>
        </w:rPr>
        <w:t>118, 121</w:t>
      </w:r>
      <w:r>
        <w:rPr>
          <w:sz w:val="28"/>
        </w:rPr>
        <w:t xml:space="preserve"> Земельного кодексу України, </w:t>
      </w:r>
      <w:r>
        <w:rPr>
          <w:sz w:val="28"/>
          <w:lang w:val="uk-UA"/>
        </w:rPr>
        <w:t xml:space="preserve">Законом України «Про землеустрій» та </w:t>
      </w:r>
      <w:r>
        <w:rPr>
          <w:sz w:val="28"/>
        </w:rPr>
        <w:t xml:space="preserve">ст.26 Закону України «Про місцеве самоврядування в Україні», </w:t>
      </w:r>
      <w:r>
        <w:rPr>
          <w:sz w:val="28"/>
          <w:lang w:val="uk-UA"/>
        </w:rPr>
        <w:t>селищна</w:t>
      </w:r>
      <w:r>
        <w:rPr>
          <w:sz w:val="28"/>
        </w:rPr>
        <w:t xml:space="preserve">  рада</w:t>
      </w:r>
    </w:p>
    <w:p>
      <w:pPr>
        <w:pStyle w:val="Normal"/>
        <w:ind w:left="360" w:right="-441" w:hanging="0"/>
        <w:jc w:val="both"/>
        <w:rPr>
          <w:b/>
          <w:b/>
          <w:sz w:val="28"/>
          <w:lang w:val="uk-UA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В И Р І Ш И Л А :</w:t>
      </w:r>
    </w:p>
    <w:p>
      <w:pPr>
        <w:pStyle w:val="Normal"/>
        <w:ind w:left="360" w:right="-44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44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441" w:hanging="0"/>
        <w:jc w:val="both"/>
        <w:rPr/>
      </w:pPr>
      <w:r>
        <w:rPr>
          <w:sz w:val="28"/>
        </w:rPr>
        <w:t xml:space="preserve">1.Затвердити проект </w:t>
      </w:r>
      <w:r>
        <w:rPr>
          <w:sz w:val="28"/>
          <w:lang w:val="uk-UA"/>
        </w:rPr>
        <w:t xml:space="preserve">із землеустрою щодо </w:t>
      </w:r>
      <w:r>
        <w:rPr>
          <w:sz w:val="28"/>
        </w:rPr>
        <w:t xml:space="preserve">відведення земельної ділянки </w:t>
      </w:r>
      <w:r>
        <w:rPr>
          <w:sz w:val="28"/>
          <w:lang w:val="uk-UA"/>
        </w:rPr>
        <w:t>в постійне користування  жительці села Дністрове Борщівського району Рябенькій Марії Степанівній для ведення особистого селянського господарства.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2.Передати </w:t>
      </w:r>
      <w:r>
        <w:rPr>
          <w:sz w:val="28"/>
          <w:lang w:val="uk-UA"/>
        </w:rPr>
        <w:t>жительці села Дністрове Борщівського району Рябенькій Марії Степанів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 постійне користування</w:t>
      </w:r>
      <w:r>
        <w:rPr>
          <w:sz w:val="28"/>
        </w:rPr>
        <w:t xml:space="preserve"> земельну ділянку площею 0</w:t>
      </w:r>
      <w:r>
        <w:rPr>
          <w:sz w:val="28"/>
          <w:lang w:val="uk-UA"/>
        </w:rPr>
        <w:t>1356</w:t>
      </w:r>
      <w:r>
        <w:rPr>
          <w:sz w:val="28"/>
        </w:rPr>
        <w:t xml:space="preserve"> га </w:t>
      </w:r>
      <w:r>
        <w:rPr>
          <w:sz w:val="28"/>
          <w:lang w:val="uk-UA"/>
        </w:rPr>
        <w:t xml:space="preserve">кадастровий номер 6120882800:02:001:0445 </w:t>
      </w:r>
      <w:r>
        <w:rPr>
          <w:sz w:val="28"/>
        </w:rPr>
        <w:t xml:space="preserve">в </w:t>
      </w:r>
      <w:r>
        <w:rPr>
          <w:sz w:val="28"/>
          <w:lang w:val="uk-UA"/>
        </w:rPr>
        <w:t>селі Дністрове</w:t>
      </w:r>
      <w:r>
        <w:rPr>
          <w:sz w:val="28"/>
        </w:rPr>
        <w:t xml:space="preserve"> для</w:t>
      </w:r>
      <w:r>
        <w:rPr>
          <w:sz w:val="28"/>
          <w:lang w:val="uk-UA"/>
        </w:rPr>
        <w:t xml:space="preserve"> 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>особистого селянського господарства.</w:t>
      </w:r>
    </w:p>
    <w:p>
      <w:pPr>
        <w:pStyle w:val="Normal"/>
        <w:keepNext w:val="true"/>
        <w:numPr>
          <w:ilvl w:val="0"/>
          <w:numId w:val="0"/>
        </w:numPr>
        <w:ind w:right="-455" w:hanging="0"/>
        <w:jc w:val="both"/>
        <w:outlineLvl w:val="0"/>
        <w:rPr/>
      </w:pPr>
      <w:r>
        <w:rPr>
          <w:sz w:val="28"/>
          <w:lang w:val="uk-UA"/>
        </w:rPr>
        <w:t>3.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455" w:hanging="0"/>
        <w:jc w:val="both"/>
        <w:rPr/>
      </w:pPr>
      <w:r>
        <w:rPr>
          <w:sz w:val="28"/>
          <w:szCs w:val="28"/>
          <w:lang w:val="uk-UA"/>
        </w:rPr>
        <w:t>4.Жительці села Дністрове Борщівського району Рябенькій  Марії Степанівній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С П И С О К    Д Е П У  Т А Т І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ЛЬНИЦЕ-ПОДІЛЬСЬКОЇ СЕЛИЩНОЇ РАДИ, ОБРАНИХ  25 ЖОВТНЯ  2015 РОКУ,ЯКІ  БУЛИ ПРИСУТНІ НА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ІЙ СЕСІЇ   СЬОМОГО СКЛИК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8 ЛЮТОГО    2016 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стафійчук Галина Михайлівна    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Криворучко Ольга Василівна         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Білівська Наталія Вікторівна         ____________________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4.Чемерейко  Світлана Василівна      відсутня по поважній причи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Костів Наталія Василівна                 відсутня по поважній прич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Осадчук Василь Тарасович             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Затолочна Марія Василівна            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Андрієць Ярослав Іванович             відсутній по поважній прич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Білоус Ольга Дмитрівна                   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Головачук Ганна Михайлівна      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Григірчек  Марія Петрівна            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Гуменюк Ярослав Степанович     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Кремпович Степанія Степанівна  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Владико Іван Васильович               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Стадничук Мирослав Миколайович  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Натодос Галина Петрівна              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.Бевз  Василь Васильович               _______________________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Бялковський Олександр Станіславович 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Батерняк Василь Іванович           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Валюк Ольга  Богданівна             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Невістюк Іван Васильович           _______________________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Камінський Богдан Васильович   відсутній по поважній прич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Підгірняк Марія Іванівна              відсутня по поважній прич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Тимків Марія Миколаївна            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Стрижибовт Володимир Ярославович  відсутній по поважній прич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Горбулінський  Богдан Дмитрович   відсутній по поважній прич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 відступом Знак"/>
    <w:qFormat/>
    <w:rPr>
      <w:sz w:val="24"/>
      <w:szCs w:val="24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6:00Z</dcterms:created>
  <dc:creator>Я</dc:creator>
  <dc:description/>
  <cp:keywords/>
  <dc:language>en-US</dc:language>
  <cp:lastModifiedBy>admin</cp:lastModifiedBy>
  <cp:lastPrinted>2016-03-21T21:22:00Z</cp:lastPrinted>
  <dcterms:modified xsi:type="dcterms:W3CDTF">2016-03-31T07:22:00Z</dcterms:modified>
  <cp:revision>40</cp:revision>
  <dc:subject/>
  <dc:title>1</dc:title>
</cp:coreProperties>
</file>