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анюк Галині Богдан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Баранюк Галини Богдан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Баранюк Галині Богдан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98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ранюк Галині Богдан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7:09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