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07 листопада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>жительці села Вільховець Мороз Галині  Іванівній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Мороз Галини Іванівни 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,2000 га в т. ч.  (1,2000  га для ведення  особистого селянського господарства в селі Вільховець    Борщівського району в межах населеного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Мороз Галині Іванівні  жительці села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,2000  га в т. ч. ( 1,2000 га для ведення особистого селянського господарства в селі Вільховець  Борщівського району в межах населеного  пункту 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Мороз Галині Іванівні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51:00Z</dcterms:created>
  <dc:creator>х</dc:creator>
  <dc:description/>
  <cp:keywords/>
  <dc:language>en-US</dc:language>
  <cp:lastModifiedBy>Home</cp:lastModifiedBy>
  <cp:lastPrinted>2019-11-06T17:54:00Z</cp:lastPrinted>
  <dcterms:modified xsi:type="dcterms:W3CDTF">2019-11-06T15:54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