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21 січня 2021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Кудринец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7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Дем’янюка Івана Степановича на посаду старости Кудринецького старостинського округу № 7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исвоїти Дем’янюку Івану Степановичу 13 ранг посадової особи місцевого самоврядування в межах шостої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6:00Z</dcterms:created>
  <dc:creator>х</dc:creator>
  <dc:description/>
  <cp:keywords/>
  <dc:language>en-US</dc:language>
  <cp:lastModifiedBy>User</cp:lastModifiedBy>
  <cp:lastPrinted>2020-12-28T13:29:00Z</cp:lastPrinted>
  <dcterms:modified xsi:type="dcterms:W3CDTF">2021-01-12T09:51:00Z</dcterms:modified>
  <cp:revision>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