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ПРОЕКТ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ПЯТДЕСЯТ ВОСЬМА СЕСІ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10  вересня   2020 року                                                           №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включення та затвердження переліку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об’єктів комунальної власності селищної ради, що підлягають</w:t>
      </w:r>
    </w:p>
    <w:p>
      <w:pPr>
        <w:pStyle w:val="Heading1"/>
        <w:ind w:right="-186" w:hanging="0"/>
        <w:jc w:val="left"/>
        <w:rPr>
          <w:b w:val="false"/>
          <w:b w:val="false"/>
          <w:szCs w:val="28"/>
        </w:rPr>
      </w:pPr>
      <w:r>
        <w:rPr>
          <w:b w:val="false"/>
        </w:rPr>
        <w:t>приватизації у 2020 роц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/>
        <w:t xml:space="preserve">           </w:t>
      </w:r>
      <w:r>
        <w:rPr>
          <w:b w:val="false"/>
        </w:rPr>
        <w:t xml:space="preserve">З метою забезпечення ефективного управління комунальним майном територіальної громади Мельнице-Подільської селищної ради, відповідно до Закону України «Про приватизацію державного майна», Закону України « Про приватизацію невеликих державних підприємств (малу приватизацію)»,керуючись  ЗакономУкраїни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« Про місцеве самоврядування в Україні», та розглянувши звернення жителя смт.Мельниця-Подільська Струмінського Івана Володимировича про надання дозволу на викуп гаража, який він орендує на даний час ,селищн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ключити об’єкт комунальної власності-нежитлове приміщення (гараж) за адресою смт.Мельниця-Подільська вулиця Незалежності Борщівського району Тернопільської області до переліку об’єктів, що підлягають приватизації у 2020 році шляхом продажу на аукціон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Затвердити перелік об’єктів комунальної власності, що підлягають приватизації у 2020 році .(Згідно додатку № 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Контроль за виконанням даного ріш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38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20:00Z</dcterms:created>
  <dc:creator>х</dc:creator>
  <dc:description/>
  <cp:keywords/>
  <dc:language>en-US</dc:language>
  <cp:lastModifiedBy>Користувач Windows</cp:lastModifiedBy>
  <cp:lastPrinted>2020-08-28T19:56:00Z</cp:lastPrinted>
  <dcterms:modified xsi:type="dcterms:W3CDTF">2020-09-04T15:06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