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Ь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    2019</w:t>
      </w:r>
      <w:r>
        <w:rPr>
          <w:sz w:val="28"/>
          <w:lang w:val="uk-UA"/>
        </w:rPr>
        <w:t xml:space="preserve"> року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  <w:tab/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их  ділянок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 Латківці Ганусяк Петру Олексійович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   </w:t>
      </w:r>
      <w:r>
        <w:rPr>
          <w:b w:val="false"/>
        </w:rPr>
        <w:t>Розглянувши звернення гр. Ганусяк Петра Олексійова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. Латківці про надання дозволу на виготовлення технічної документації із землеустрою щодо встановлення  меж земельних  ділянок в натурі (на місцевості) у власність загальною площею  2.0000 га  з них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( 0.2500 га  для будівництва і обслуговування житлового будинку господарських будівель та споруд  в селі  Латківці вулиця Млинова , 9  Борщівського району в межах населеного пункту , </w:t>
      </w:r>
    </w:p>
    <w:p>
      <w:pPr>
        <w:pStyle w:val="Heading1"/>
        <w:ind w:right="-186" w:hanging="0"/>
        <w:rPr/>
      </w:pPr>
      <w:r>
        <w:rPr>
          <w:b w:val="false"/>
        </w:rPr>
        <w:t>0.1000 га для ведення особистого селянського господарства в селі Латківці « Біля хати « Борщівського  району в межах населеного пункту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0.7500 га для ведення особистого селянського господарства в селі Латківці урочище « Осоки « Борщівського району в межах населеного пункту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0.3000 га для ведення особистого селянського господарства в с. Латківці урочище « Осоки « Борщівського району в межах населеного пункту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6000 га для ведення особистого селянського господарства в с. Латківці Борщівського району в межах населеного пункту  , 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дати гр . Ганусяк Петру Олексійовичу  жителю  с. Латківці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2.0000 га (0.2500 га для будівництва і обслуговування житлового будинку господарських будівель та споруд в селі Латківці вулиця Млинова , 9  Борщівського   району  в межах населеного пункту ; 0.1000 га для ведення особистого селянського господарства в селі Латківці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 Біля хати « Борщівського району в межах населеного пункту 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7500 га для ведення особистого селянського господарства в с. Латківці урочище « Осоки « Борщівського району в межах населеного пункту 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000 га для ведення особистого селянського господарства в с. Латківці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Осоки « Борщівського району в межах населеного пункту 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6000 га для ведення особистого селянського господарства в с. Латківці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рщівського  району в межах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Ганусяк Петру Олексій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oimogv</cp:lastModifiedBy>
  <cp:lastPrinted>2018-05-03T11:29:00Z</cp:lastPrinted>
  <dcterms:modified xsi:type="dcterms:W3CDTF">2019-10-10T20:50:00Z</dcterms:modified>
  <cp:revision>1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