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tabs>
          <w:tab w:val="left" w:pos="2190" w:leader="none"/>
          <w:tab w:val="center" w:pos="4153" w:leader="none"/>
          <w:tab w:val="center" w:pos="4610" w:leader="none"/>
          <w:tab w:val="right" w:pos="8306" w:leader="none"/>
        </w:tabs>
        <w:ind w:right="360" w:hanging="0"/>
        <w:rPr/>
      </w:pPr>
      <w:r>
        <w:rPr>
          <w:b/>
          <w:sz w:val="32"/>
          <w:lang w:val="uk-UA"/>
        </w:rPr>
        <w:tab/>
        <w:tab/>
        <w:t xml:space="preserve">   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uk-UA"/>
        </w:rPr>
        <w:t>ПЯТДЕСЯТЬ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07 листопада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я с. Вільховець Дячок Івану Івановичу 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Дячок Івана  Івановича жителя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83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житлового будинку господарських будівель та споруд в селі Вільховець вулиця  Заярна , 12 Борщівського району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0.3500 га для </w:t>
      </w:r>
      <w:r>
        <w:rPr/>
        <w:t>ведення особистого селянського господарства в селі</w:t>
      </w:r>
      <w:r>
        <w:rPr>
          <w:lang w:val="uk-UA"/>
        </w:rPr>
        <w:t xml:space="preserve"> Вільховець</w:t>
      </w:r>
      <w:r>
        <w:rPr/>
        <w:t xml:space="preserve">  </w:t>
      </w:r>
      <w:r>
        <w:rPr>
          <w:lang w:val="uk-UA"/>
        </w:rPr>
        <w:t>урочище  «Біля крицького «</w:t>
      </w:r>
      <w:r>
        <w:rPr/>
        <w:t xml:space="preserve"> Борщівського району в межах населеного пункту </w:t>
      </w:r>
    </w:p>
    <w:p>
      <w:pPr>
        <w:pStyle w:val="Normal"/>
        <w:rPr/>
      </w:pPr>
      <w:r>
        <w:rPr>
          <w:sz w:val="28"/>
          <w:szCs w:val="28"/>
          <w:lang w:val="uk-UA"/>
        </w:rPr>
        <w:t>0.6000 га для ведення  особистого селянського господарства в селі Вільховець урочище « Біля Мартинюка «</w:t>
      </w:r>
      <w:r>
        <w:rPr/>
        <w:t xml:space="preserve"> </w:t>
      </w:r>
      <w:r>
        <w:rPr>
          <w:lang w:val="uk-UA"/>
        </w:rPr>
        <w:t xml:space="preserve">Борщівського району в </w:t>
      </w:r>
      <w:r>
        <w:rPr>
          <w:sz w:val="28"/>
          <w:szCs w:val="28"/>
          <w:lang w:val="uk-UA"/>
        </w:rPr>
        <w:t>межах населеного пункту</w:t>
      </w:r>
    </w:p>
    <w:p>
      <w:pPr>
        <w:pStyle w:val="Normal"/>
        <w:rPr/>
      </w:pPr>
      <w:r>
        <w:rPr>
          <w:sz w:val="28"/>
          <w:szCs w:val="28"/>
          <w:lang w:val="uk-UA"/>
        </w:rPr>
        <w:t>0.3300 га для ведення особистого селянського господарства в с. Вільховець урочище « Біля бригади « Борщівського району в межах населеного пунк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200 га для ведення особистого селянського господарства в селі Вільховець урочище « Біля бригади»Борщівського району в межах населеного пункту ,</w:t>
      </w:r>
      <w:r>
        <w:rPr/>
        <w:t xml:space="preserve">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Дячок Івану Івановичу жителю  с. Вільховець  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83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Вільховець  вулиця Заярна , 12 Борщівського району в межах населеного пункту , 0.3500 га для ведення особистого селянського господарства в селі Вільховець урочище « Біля Крицького» Борщівського району  в межах населеного пункту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6000 га для ведення особистого селянського господарства 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чище « Біля Мартинюка« Борщівського району в межах населеного пун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300 га для ведення особистого селянського господарства в селі Вільховець урочище « Біля бригади «  Борщівського району в межах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3200 га для ведення особистого селянського господарства в селі Вільховець урочище « Біля бригади» Борщівського району в межах населеного пунк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Дячок Івану Івановичу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01:00Z</dcterms:modified>
  <cp:revision>2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