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</w:t>
      </w:r>
      <w:r>
        <w:rPr/>
        <w:t xml:space="preserve"> </w:t>
      </w:r>
      <w:r>
        <w:rPr>
          <w:b w:val="false"/>
        </w:rPr>
        <w:t>затвердження    технічної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щодо  встановлення  меж земель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ки в натурі (на місцевості) гр.Мукомели Л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селі  Кудринці,  та   передачу   даної  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їй у 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Мукомели Лесі Любомирівни про затвердження технічної    документації   із  землеустрою  щодо встановлення меж земельної ділянки в натурі (на місцевості) у власність площею 0,2542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4200 : 02 : 001 : 0801 в селі Кудринці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2542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84200 : 02 : 001 : 0801 </w:t>
      </w:r>
      <w:r>
        <w:rPr>
          <w:b w:val="false"/>
        </w:rPr>
        <w:t>гр.Мукомели Лесі Любомирівни</w:t>
      </w:r>
      <w:r>
        <w:rPr>
          <w:b w:val="false"/>
          <w:szCs w:val="28"/>
        </w:rPr>
        <w:t xml:space="preserve"> в селі Кудринці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Мукомелі Лесі Любомирівні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2542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4200 : 02 : 001 : 0801  в селі Кудринці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Мукомелі Лесі Любомирівні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3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2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