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4 червня  2021 року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Мельнице-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shd w:fill="FFFFFF" w:val="clear"/>
          <w:lang w:val="uk-UA"/>
        </w:rPr>
        <w:t>Керуючись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пунктом 22 статті 2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 метою забезпечення конституційних прав громадян і підтримки матеріального становища  громадян,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матеріальної підтримки 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малозабезпечених верств 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населення, людей похилого віку, осіб з обмеженими фізичними можливостями, громадян, які опинилися в складних життєвих обставинах, учасників бойових дій на сході України та Афганістані, громадян, які постраждали внаслідок Чорнобильської катастрофи, сесі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Мельнице-Поділь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 Програму соціального захисту населення Мельнице-Подільської селищної ради на 2021 рік за кошти місцевого бюджету (Додаток №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Програму соціального захисту населення Мельнице-Подільської селищної ради на 2021 рік за кошти трансферту із Тернопільського обласного бюджету (Додаток №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депутатську комісію з питань прав людини, законності, депутатської діяльності, етики, регламенту та з гуманітарних питань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:                                                 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6:05:00Z</dcterms:created>
  <dc:creator>Admin</dc:creator>
  <dc:description/>
  <cp:keywords/>
  <dc:language>en-US</dc:language>
  <cp:lastModifiedBy>adm</cp:lastModifiedBy>
  <cp:lastPrinted>2021-06-23T19:12:00Z</cp:lastPrinted>
  <dcterms:modified xsi:type="dcterms:W3CDTF">2021-06-23T20:39:00Z</dcterms:modified>
  <cp:revision>111</cp:revision>
  <dc:subject/>
  <dc:title>ПРОЕКТ</dc:title>
</cp:coreProperties>
</file>