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ПЯТДЕСЯТ  ВОСЬ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10   вересня  2020 року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Про припинення постійного права користування</w:t>
      </w:r>
    </w:p>
    <w:p>
      <w:pPr>
        <w:pStyle w:val="Normal"/>
        <w:rPr/>
      </w:pPr>
      <w:r>
        <w:rPr>
          <w:sz w:val="28"/>
          <w:szCs w:val="28"/>
        </w:rPr>
        <w:t xml:space="preserve">земельною ділянкою </w:t>
      </w:r>
      <w:r>
        <w:rPr>
          <w:sz w:val="28"/>
          <w:szCs w:val="28"/>
          <w:lang w:val="uk-UA"/>
        </w:rPr>
        <w:t>Борщівському спортив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му клубу ТСО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озглянувши звернення Тернопільської обласної організації «Товариство сприяння обороні України»   </w:t>
      </w:r>
      <w:r>
        <w:rPr>
          <w:b/>
          <w:sz w:val="28"/>
          <w:lang w:val="uk-UA"/>
        </w:rPr>
        <w:t xml:space="preserve">№ 2/27 від 20.02.2020 року та у зв’язку із відчуженням об’єкту нерухомості, що знаходиться в смт.Мельниця-Подільська вулиця І.Франка,32, </w:t>
      </w:r>
      <w:r>
        <w:rPr>
          <w:sz w:val="28"/>
          <w:lang w:val="uk-UA"/>
        </w:rPr>
        <w:t>керуючись Законом України “Про місцеве самоврядування в Україні”, та  ст.142 Земельного Кодексу України,</w:t>
      </w:r>
      <w:r>
        <w:rPr>
          <w:b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враховуючи  рекомендації   постійної комісії з питань містобудування, будівництва, земельних відносин та охорони навколишнього природного середовища при селищній рад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 Мельнице-Подільська селищна рад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Борщівському спортивно-технічному клубу ТСО України право постійного користування земельною ділянкою загальною  площею- 0,5400 га, кадастровий номер 6120855400:02:002:0995, що знаходиться в смт.Мельниця-Подільська вулиця І.Франка,32 Борщівського району в зв’язку із відчуженням розташованого на ній об’єкта нерухомості. 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2.Вищевказану земельну ділянку передати у комунальну власність селищної ради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Спеціалісту із земельних питань М-Подільської селищної ради  зареєструвати власність на земельну ділянку в органах державної реєстрації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:                                                                 В.В.Боднарчук</w:t>
      </w:r>
    </w:p>
    <w:sectPr>
      <w:type w:val="nextPage"/>
      <w:pgSz w:w="11906" w:h="16838"/>
      <w:pgMar w:left="1418" w:right="84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7:00Z</dcterms:created>
  <dc:creator>х</dc:creator>
  <dc:description/>
  <cp:keywords/>
  <dc:language>en-US</dc:language>
  <cp:lastModifiedBy>Користувач Windows</cp:lastModifiedBy>
  <cp:lastPrinted>2020-08-31T17:00:00Z</cp:lastPrinted>
  <dcterms:modified xsi:type="dcterms:W3CDTF">2020-09-04T15:10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