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07 листопада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Вільховець  Соколик Василю Михайлович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 гр. Соколик Василя Михайлови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80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2000 га для будівництва і обслуговування  житлового будинку господарських будівель та споруд в селі Вільховець вулиця Центральна , 112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>60</w:t>
      </w:r>
      <w:r>
        <w:rPr>
          <w:b w:val="false"/>
        </w:rPr>
        <w:t xml:space="preserve">00 га для ведення особистого селянського господарства в селі Вільховець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Урочище « Тракторна бригада « Борщівського району в межах населеного пункту ;</w:t>
      </w:r>
      <w:r>
        <w:rPr/>
        <w:t xml:space="preserve">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Надати гр. Соколик Василю Михайловичу жителю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80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000 га для будівництва і обслуговування житлового будинку господарських будівель та споруд в селі Вільховець вулиця Центральна , 112  Борщівського району  в межах населеного пункту , 0.6000 га для ведення особистого селянського господарства в селі Вільховець урочищ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 Тракторна бригада «  Борщівського району  в межах населекного пункту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 . Соколик Василю Михайл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18:00Z</dcterms:modified>
  <cp:revision>3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