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Вільховець Кулачук Петру Петровичу</w:t>
      </w:r>
      <w:r>
        <w:rPr>
          <w:szCs w:val="28"/>
        </w:rPr>
        <w:t xml:space="preserve">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Кулачук Петра Петровича 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72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Кобилянська , 1 Борщівського району в межах населеного пункту ; 0.0600  га для ведення  особистого селянського господарства в селі Вільховець  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2900 га для ведення особистого селянського господарства в селі Вільховець 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1200 га</w:t>
      </w:r>
      <w:r>
        <w:rPr>
          <w:lang w:val="uk-UA"/>
        </w:rPr>
        <w:t xml:space="preserve"> для ведення</w:t>
      </w:r>
      <w:r>
        <w:rPr>
          <w:sz w:val="28"/>
          <w:szCs w:val="28"/>
          <w:lang w:val="uk-UA"/>
        </w:rPr>
        <w:t xml:space="preserve"> особистого селянського господарства в селі Вільховець  Борщівського району в межах населеного пункт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Кулачук Петру Петровичу жителю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72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і Вільховець вулиця Кобилянська ,1 Борщівського району в межах населеного пункту; 0.0600 га для ведення особистого селянського господарства в селі Вільховець  Борщівського району в межах населеного  пункту ; 0.2900 га для ведення особистого селянського господарства 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. Вільховець Борщівського району в межах населеного пункту 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200 га для ведення особистого селянського господарства в селі Вільховець 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Кулачук Петру Пет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06:00Z</dcterms:modified>
  <cp:revision>2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