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07 листопада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Пасовистому Івану Михайл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. Пасовистого Івана Михайл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51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Вільховець вулиця Колтатіва , 24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27</w:t>
      </w:r>
      <w:r>
        <w:rPr>
          <w:b w:val="false"/>
        </w:rPr>
        <w:t>00 га для ведення особистого селянського господарства в селі Вільховець 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 xml:space="preserve">0.9900 га для ведення особистого селянського господарства в селі  Вільховець   Борщівського району в межах населеного пун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Пасовистому Івану Михайловичу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51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вулиця  Колтатіва , 24 Борщівського району  в межах населеного пункту , 0.2700 га для ведення особистого селянського господарства в селі Вільховець  Борщівського району  в межах населекного пункту ; 0.9900 га для ведення особистого селянського господарства  в селі Вільховець   Борщівського району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Пасовистому Івану Михайл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15:00Z</dcterms:modified>
  <cp:revision>30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