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</w:t>
      </w:r>
      <w:r>
        <w:rPr>
          <w:b/>
          <w:lang w:val="uk-UA"/>
        </w:rPr>
        <w:t xml:space="preserve">ПРОЕКТ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7 листопада       2019 року                                                №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розпоряджень селищного голови, прийнят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міжсесійний період № 242 від 27.08.2019 року «Про виділення одноразової матеріальної грошової допомоги  учаснику АТО Мельнице-Подільської селищної ради призваного на військову службу за контрактом в зону ООС.» № 270 від 11.09.2019 року « Про здійснення підвозу учнів шкільним автобусом Еталон А 08110ш державний реєстраційний номер ВО 8347 Мельнице-Подільської ЗОШ І-ІІІ ступенів «, № 303 від 03.10.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у «Про виділення одноразової матеріальної грошової допомоги учаснику АТО Мельнице-Подільської селищної ради призваного на військову службу за контрактом в зону ООС «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рішенням сесії селищної ради № 2542 від 20.12.2018 року «Про делегування прав селищному голові»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твердити  розпорядження селищного голови, прийня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міжсесійний період № 242 від 27.08.2019 року «Про виділення одноразової матеріальної грошової допомоги  учаснику АТО Мельнице-Подільської селищної ради призваного на військову службу за контрактом в зону ООС.» № 270 від 11.09.2019 року « Про здійснення підвозу учнів шкільним автобусом Еталон А 08110ш державний реєстраційний номер ВО 8347 Мельнице-Подільської ЗОШ І-ІІІ ступенів «, № 303 від 03.10.20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у «Про виділення одноразової матеріальної грошової допомоги учаснику АТО Мельнице-Подільської селищної ради призваного на військову службу за контрактом в зону ООС «.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9:00Z</dcterms:created>
  <dc:creator>Admin</dc:creator>
  <dc:description/>
  <cp:keywords/>
  <dc:language>en-US</dc:language>
  <cp:lastModifiedBy>Home</cp:lastModifiedBy>
  <cp:lastPrinted>2019-10-31T14:35:00Z</cp:lastPrinted>
  <dcterms:modified xsi:type="dcterms:W3CDTF">2019-10-31T12:36:00Z</dcterms:modified>
  <cp:revision>6</cp:revision>
  <dc:subject/>
  <dc:title>                                                                                              ПРОЕКТ</dc:title>
</cp:coreProperties>
</file>