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ович Дарії Іванівн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 Адамович Дарії Іванівни   про вилучення з її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 Борщівського району Адамович Дарії Іванівні право користування земельною ділянкою загальною площею 0.56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2000 га для ведення особистого селянського господарства в селі Вільховец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Мельниці « Борщівського району в межах населеного пункту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600 га для ведення особистого селянського господарства в селі Вільховець урочище « Від Мельниці «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2:00Z</dcterms:modified>
  <cp:revision>3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