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lang w:val="uk-UA"/>
        </w:rPr>
        <w:t xml:space="preserve"> 07 листопада               2019 року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Вільховець Снігур Василю Васильовичу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Снігур Василя Васильовича , жителя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. Вільховець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1500 га в т. ч. (0.0200 га для ведення особистого селянського господарства в селі Вільховець  вул. Дністрова , 4 Борщівського району в межах населеного пункту; 0.5300 га для ведення особистого селянського господарства в с. Вільховець урочище « Біля цвинтаря « Борщівського району в межах населеного пункту ; 0.6000 га для ведення особистого селянського господарства в с. Вільховець урочище « Від дослідної « Борщівського району в межах населеного пункту  )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. Снігур Василю Василь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150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т. ч.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.0200 га для ведення особистого селянського господарства в селі Вільховець вул. Дністрова , 4 Борщівського району в межах населеного пункту ; 0.5300 га для ведення особистого селянського господарства в с. Вільховець урочище « Біля цвинтаря « Борщівського району в межах населеного  пункту ; 0.6000 га для ведення особистого селянського господарства в с. Вільховець урочище « Від дослідної» Борщівського району в межах населеного пункту . )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Снігур Василю Василь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18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