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righ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rPr/>
      </w:pPr>
      <w:r>
        <w:rPr>
          <w:b/>
          <w:i/>
          <w:sz w:val="12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СЯТА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 жовтня 2021 року                                   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но-кошторис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окументації «Капітальний ремонт теплотр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ьховецької ЗОШ І-ІІ ступенів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Вільховець  Чорткі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Тернопільської обла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уючись Законом України « Про добровільне об’єднання територіальних громад », Законом України «Про місцеве самоврядування в Україні», відповідно до пункту 4 Порядку затвердження проектів будівництва і проведення їх експертиз, затвердженого постановою Кабінету Міністрів України від 11 травня 2011року №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 Мельнице-Подільська селищна рада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right="-4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но-кошторисну документацію за робочим проектом  «Капітальний ремонт теплотраси Вільховецької ЗОШ І-ІІ ступенів в с.Вільховець  Чортківського району Тернопільської області» загальною вартістю робіт, згідно зведеного кошторисного розрахунку в сумі 426,536тис.грн. (Чотириста двадцять шість тисяч п’ятсот тридцять шість  гривень 00 копійо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Прийняти проект до виконання робіт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Контроль за виконанням рішення покласти на селищного голову Володимира Боднарчук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ельнице-Подільський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</w:r>
      <w:r>
        <w:rPr>
          <w:b/>
          <w:sz w:val="28"/>
          <w:lang w:val="uk-UA"/>
        </w:rPr>
        <w:t xml:space="preserve">                                          </w:t>
        <w:tab/>
        <w:t>Володимир 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57:00Z</dcterms:created>
  <dc:creator>Admin</dc:creator>
  <dc:description/>
  <cp:keywords/>
  <dc:language>en-US</dc:language>
  <cp:lastModifiedBy>adm</cp:lastModifiedBy>
  <cp:lastPrinted>2017-11-20T19:00:00Z</cp:lastPrinted>
  <dcterms:modified xsi:type="dcterms:W3CDTF">2021-10-24T17:58:00Z</dcterms:modified>
  <cp:revision>103</cp:revision>
  <dc:subject/>
  <dc:title/>
</cp:coreProperties>
</file>