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я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юк Василя Іван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Баранюк Василя Іван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Баранюк Василю Івановичу  право користування земельними ділянками загальною площею 0.76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56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Криськів 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Мартинюк  «Борщ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3:00Z</dcterms:modified>
  <cp:revision>2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