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БОРЩІВСЬКИ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ьоме </w:t>
      </w:r>
      <w:r>
        <w:rPr>
          <w:b/>
          <w:color w:val="FF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десять  третя</w:t>
      </w:r>
      <w:r>
        <w:rPr>
          <w:b/>
          <w:color w:val="FF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28"/>
          <w:szCs w:val="28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szCs w:val="28"/>
          <w:lang w:val="uk-UA"/>
        </w:rPr>
        <w:t xml:space="preserve">Про   надання   дозволу   на    виготовлення    технічно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ації    із   землеустрою     щодо   встановлення                                                  меж   земельної    ділянки   в    натурі    (на   місцевості)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ласність земельної ділянки (паю) взамін сертифіката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 право   на  земельну  частку   (пай)  гр.Зазулі В.А.  в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і Дністрове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озглянувши  звернення гр.Зазулі Василя Антоновича про надання  дозволу на виготовлення технічної документації із землеустрою щодо встановлення меж земельної ділянки в натурі (на місцевості) для передачі у власність земельної частки (паю), а також додані до неї матеріали, керуючись ст.ст.118 Земельного кодексу України, ст.26 Закону України “Про місцеве самоврядування в Україні”, Законом України «Про порядок виділення в натурі (на місцевості) земельних ділянок власникам земельних часток (паїв), Законом України «Про землеустрій» селищна рада 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right="-62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  <w:szCs w:val="28"/>
        </w:rPr>
        <w:t>щодо встановлення меж земельної</w:t>
      </w:r>
      <w:r>
        <w:rPr>
          <w:sz w:val="28"/>
          <w:szCs w:val="28"/>
          <w:lang w:val="uk-UA"/>
        </w:rPr>
        <w:t xml:space="preserve"> ділянки в натурі (на місцевості) у власність на земельні ділянки громадянину Зазулі Василю Антоновичу і власнику земельної частки (паю) №3 площею 1,41 га: рілля 1,41 га КСП «Дністер» на території Мельнице-Подільської селищної ради (колишня Дністровська сільська рада)  для ведення товарного сільськогосподарського виробництва (за межами населеного пункту)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р.Зазулі Василю Антоновичу розробити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В.В.Боднарчук.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2:04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0:56:00Z</dcterms:modified>
  <cp:revision>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