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  <w:tab w:val="left" w:pos="6765" w:leader="none"/>
        </w:tabs>
        <w:ind w:right="360" w:hanging="0"/>
        <w:rPr>
          <w:sz w:val="24"/>
          <w:lang w:val="uk-UA"/>
        </w:rPr>
      </w:pPr>
      <w:r>
        <w:rPr>
          <w:sz w:val="24"/>
          <w:lang w:val="uk-UA"/>
        </w:rPr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24   грудня  2020 року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 затвердження   Прогр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ведення призову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йськову службу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у підготовку на території Мельниц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ї 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Конституцією України, Законом України «Про військовий обов’язок і військову службу», Законом України «Про оборону України», Законом України «Про мобілізаційну підготовку та мобілізацію», Постановою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(із змінами)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рограму  забезпечення проведення призову громадян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військову службу та мобілізаційну  підготовку на території Мельнице-Подільської селищної ради на 2020 рік.(Програма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09:00Z</dcterms:created>
  <dc:creator>Admin</dc:creator>
  <dc:description/>
  <cp:keywords/>
  <dc:language>en-US</dc:language>
  <cp:lastModifiedBy>Користувач Windows</cp:lastModifiedBy>
  <cp:lastPrinted>2020-12-23T19:01:00Z</cp:lastPrinted>
  <dcterms:modified xsi:type="dcterms:W3CDTF">2020-12-23T17:01:00Z</dcterms:modified>
  <cp:revision>7</cp:revision>
  <dc:subject/>
  <dc:title/>
</cp:coreProperties>
</file>