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ПРОЕКТ</w:t>
      </w:r>
    </w:p>
    <w:p>
      <w:pPr>
        <w:pStyle w:val="Normal"/>
        <w:jc w:val="center"/>
        <w:rPr>
          <w:sz w:val="22"/>
          <w:lang w:val="uk-UA"/>
        </w:rPr>
      </w:pPr>
      <w:r>
        <w:rPr>
          <w:sz w:val="22"/>
          <w:lang w:val="uk-UA"/>
        </w:rP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t xml:space="preserve">                                           </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від  10 вересня  2020</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pPr>
      <w:r>
        <w:rPr>
          <w:b w:val="false"/>
        </w:rPr>
        <w:t>у власність  жителю села Голігради Заліщицького району</w:t>
      </w:r>
    </w:p>
    <w:p>
      <w:pPr>
        <w:pStyle w:val="Heading1"/>
        <w:ind w:right="-186" w:hanging="0"/>
        <w:jc w:val="left"/>
        <w:rPr>
          <w:b w:val="false"/>
          <w:b w:val="false"/>
        </w:rPr>
      </w:pPr>
      <w:r>
        <w:rPr>
          <w:b w:val="false"/>
        </w:rPr>
        <w:t>Ливак Василю Івановичу.</w:t>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Ливак Василя Івановича жителя села Голігради Заліщицького  району про надання дозволу на розробку проекту із землеустрою щодо відведення земельної ділянки у власність  орієнтовною площею 2,0000  га для ведення особистого селянського господарства на території Горошівської сільської ради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Ливак Василю Івановичу жителю села Голігради Заліщицького району дозвіл  на розробку проекту із землеустрою щодо відведення земельної ділянки  для ведення особистого селянського господарства орієнтовною площею 2,0000 га на території Горошівської сільської ради Борщівського району за рахунок земель сільськогосподарського призначення комунальної власності.</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 Гр.Ливак Василю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39:00Z</dcterms:created>
  <dc:creator>х</dc:creator>
  <dc:description/>
  <cp:keywords/>
  <dc:language>en-US</dc:language>
  <cp:lastModifiedBy>Користувач Windows</cp:lastModifiedBy>
  <cp:lastPrinted>2020-09-01T16:45:00Z</cp:lastPrinted>
  <dcterms:modified xsi:type="dcterms:W3CDTF">2020-09-07T06:50:00Z</dcterms:modified>
  <cp:revision>8</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